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88820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552703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