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5406079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0575903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