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497782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227414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