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2627414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4686710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