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9633935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718796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9000137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0012006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1389035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2982137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9606718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403808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1629155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6747763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5584918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7098794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8214132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