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73083288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61270614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15402992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37277358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61368881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30727378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27757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35653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