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1236328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2258713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7991059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8492824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8181659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797323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6808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329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