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1832936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7182468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1580156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9036420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067770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5786192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433183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149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388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