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99068717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32879198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41119301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