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087698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7462410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8640609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2692150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4733478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7106447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2666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623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