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2352270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7520574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6621261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