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7336204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5590202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5795215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9303662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7896224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866732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187897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588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814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