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71883759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585516186"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988846582"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897205953"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73331919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61242366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77433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293862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