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89569095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3643274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59259255"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6649719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32774688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8826362"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05855834"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86132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4132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