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766980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024679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