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020569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47350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