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161788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60399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