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6983160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1645251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2798522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1457090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68074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6005331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1058614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1206873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209719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055191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7223415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6468865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5835081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