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0165958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7476155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2573367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9697196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5413548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0484767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2167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166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