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86186763"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528701433"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46278732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