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129227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2010221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1334345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0356944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3151930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6826856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9885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6794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