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3221285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84124713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5722140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0559508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5598252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2738878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507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2892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