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4649961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5923733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3719719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5031736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297908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901564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8822217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032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300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