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7476864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2638690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1809005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7471756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4520304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0064903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1266335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2713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219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