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72080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7282649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