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48876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160800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