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950472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71310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