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59269106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39634573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71313712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99880432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32769623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54542007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55362338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86411188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3036773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12159649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08542451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67826110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82395727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16303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65091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