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871113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62578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574571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515615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9310582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123323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79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978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