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6618883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8679550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187405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5253572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1376397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4965939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2414648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0119596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2737494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8720027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0762926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1188330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8131864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80307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808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