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43059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122906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