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8779664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9781479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945644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9341551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4379922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4919036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4315337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767423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664729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614378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2589929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0662202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235075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