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98696203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2068571877"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569108028"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718846689"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860887096"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090519764"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9322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88750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