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637251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903396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5710842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318287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6760689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9717987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7153042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8823928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4856368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7864593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8788237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6555560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8297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