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8081315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209976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626349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1416294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7338807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1829651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1467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225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