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0679343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4660864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