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22041207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34547901"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58683071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85073644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3013833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8002883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88879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72633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