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5921101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70624019"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67761500"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582368659"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2451788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56130590"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734073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5152128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3985404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57133801"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23049032"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5892613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05959045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