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4245692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2540914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8421248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2337588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3014014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57040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0127775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6023350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0974058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2925980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6792042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1725911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0784359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85079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2672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