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4185590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2133434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4027399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9015705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0232703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05355451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9774916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9292872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4586177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2535129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3079884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7373194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4657516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