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15304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4348208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