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659823215"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75417065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4686383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212205404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2026589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1957520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9036808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99020559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34947097"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3208976"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1681849"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716201864"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27847798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5434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827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