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7078062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6185166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7899791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5913303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2936726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5925060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3931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9716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