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1199025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0002631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1500045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009133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2479562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5697843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5663753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1716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92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