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347984486"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398926758"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188875732"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