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4780689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5997969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8871806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9543172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0905009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4383170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521531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66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722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