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154993449"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317431723"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2059660246"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