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07542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766907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