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017892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469402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0573217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616135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101693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4548653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61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24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