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4666956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2391802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12814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8799186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9995176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2211231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3536381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25543875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13011590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959661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358727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5205500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3703438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