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68398974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17884736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726988404"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8570103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535296831"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830068695"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384353534"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68432337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35983894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707338183"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483833262"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657091396"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45991285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327119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64618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