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97471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89818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