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502929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137741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785703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8564086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3385319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041331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8437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706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