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5085523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292508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437406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3938934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056894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6663241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0313375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6416909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1884922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6552444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9335285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7171770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3764966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