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5407190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9363996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3781802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7449512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9330647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10006773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5264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42336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