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71300817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23626128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54207503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621759413"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255728621"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945104510"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97467469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56067610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90993751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76189339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42224290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70831981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55680924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858718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51953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