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927342977"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729988271"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96248917"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466049192"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698191374"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07896000"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628139873"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450190026"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968554767"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596217863"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640110080"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594661453"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910105021"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082781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70379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