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7839333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330724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5670897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851178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1610685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766239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6750542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3697657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454186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8199006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3362617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7522533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450121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