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96498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09080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