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45445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800063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