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5623796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2132025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1241895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3658626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2034068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2090323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9194554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5822665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6549782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8843394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3347031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6421956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0676257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9987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768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