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6996759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0808667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4620282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62448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450463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282202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588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863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