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933324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4974262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128015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5862031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1812106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624922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733750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0636038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04773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91443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7225425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1368093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301793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