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7317687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0374873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4987541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1156808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10715326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5787669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5751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0799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