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84624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787532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