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6549519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600385003"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4822840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17645957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27067884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82777346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3428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6254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