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1417001277"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1468894559"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960553743"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