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2102828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2898893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0591502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048506587"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9995580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9314519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05366917"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6743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204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