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34301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41212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