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32948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358706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