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0073386"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2485952"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