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4565480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5341667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