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1911617"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6142611"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