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528596"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86834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