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191373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614353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