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2</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30th July 2008</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SwiCertStoreTool.exe is built as part of the Security system’s test code.  If necessary, it can be built individually from its associated .mmp file (security\swi\devicetools\group\swicertstoretool.mmp) or as part of the device tools component’s build file (security/swi/devicetools/group/bld.inf).</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swi\devicetools\group\swicertstoretool.mmp can be imported to create a project and compiled. Alternatively the tool can be built as part of the Device tools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 xml:space="preserve">&gt;cd \security\swi\devicetools\group </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 Upgrad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Indicates that the root certificate is Enabled as System Upgrade [SU] and thus Packages signed by this certificate allow licensees to solve system software problems without having anticipated at device build time which files might need to be upgraded. </w:t>
            </w:r>
          </w:p>
          <w:p>
            <w:pPr>
              <w:pStyle w:val="Normal"/>
              <w:rPr/>
            </w:pPr>
            <w:r>
              <w:rPr/>
              <w:t xml:space="preserve">The packages signed by a certificate chained to a root certificate that has the System Upgrade (SU) flag enabled are called as system upgrade packages. So that when installing System Upgrade packages, the software installer allows files to be eclipsed even when they are not listed in a stub SIS file. </w:t>
            </w:r>
          </w:p>
          <w:p>
            <w:pPr>
              <w:pStyle w:val="Normal"/>
              <w:widowControl/>
              <w:bidi w:val="0"/>
              <w:spacing w:before="0" w:after="120"/>
              <w:rPr/>
            </w:pPr>
            <w:r>
              <w:rPr/>
              <w:t>The value must be either “1” (Enabled) or “0” (Disabled). The attribute is optional and need not appear in the input file, if it is not present the default value is “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24/07/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p>
            <w:pPr>
              <w:pStyle w:val="TableText"/>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Kanageshwari N</w:t>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DEF124949-Changes in the swicertstoretool.mmp loc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4498044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6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8-07-31T09:47:00Z</dcterms:modified>
  <cp:revision>317</cp:revision>
  <dc:subject/>
  <dc:title>Read Me – Light-weight Document Template</dc:title>
</cp:coreProperties>
</file>