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1624629819"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516396418"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980984811"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736710938"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518781705"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1108897476"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516177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4536128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