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1998414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5224687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2799178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190885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7648755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2408961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3315035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6616624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291158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4210433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5040606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7134814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7973556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1387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075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