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1747527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7413778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0631128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0883526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7172463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4576311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6026754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6052027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0145169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8700058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4638863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6167564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0955629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