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35871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372441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