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2556433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8054133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8743292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0528468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12307624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5722128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1745326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6225765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9105555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9351455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0361805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2668128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5218395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84376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51317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