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3452815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68474663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8333063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057468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5094929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1146808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1304454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5336262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9354863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3347454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7018769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7224004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4472629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