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1566180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2241936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2501974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8298588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9690537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206979025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4926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92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