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8851580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335131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117010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7741738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6419070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763062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805405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074913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537645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710062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9943257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0450409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3493464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