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474086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2172673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