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8512701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4068296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182844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7667807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6698917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2105436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5041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9971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