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36943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19729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