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9144257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807026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971241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871015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470858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1828650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1554890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720037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138362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507212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5938267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818436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4019909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