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4046670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5026474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5679732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750053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3582667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2175163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9569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197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