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93603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7718578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