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709357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745493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