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40477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00074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