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556636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565523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