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9294959"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78686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