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791303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022508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