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278573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2641095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3043943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9053014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4522970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979346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7330876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2214131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2961904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4069857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4167758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965547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9222262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4751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034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