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83948564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77884215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0866339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745541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1169747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97754120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36586856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8552036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4602207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08799972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54485587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4670671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3586583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