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5823406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5244080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833340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6016334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62703260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2900360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8489644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3561260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796192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6993385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9476093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86730190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0069222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