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29264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69044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