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261787912"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567802090"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799760694"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837689463"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933428055"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614544315"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343548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433735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