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27690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20672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