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5484110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37274721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83612815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64528527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33609179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51419387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5429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39265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