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9063416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84820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3646713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902766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5610429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6757369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2927701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3089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9314485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0310345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921544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695167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5149462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886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307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