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7608678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8175333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5188741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5563897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5214128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7576721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8264269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8865215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3688319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4880291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3774217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50833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542602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