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322510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52414134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57368673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32565216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3734532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02044931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8902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88347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