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5" w:author="Rafal Martin" w:date="2008-10-29T12:16:00Z"/>
            </w:rPr>
          </w:pPr>
          <w:ins w:id="0" w:author="Rafal Martin" w:date="2008-10-29T12:16:00Z">
            <w:r>
              <w:fldChar w:fldCharType="begin"/>
            </w:r>
            <w:r>
              <w:rPr>
                <w:lang w:val="en-US" w:eastAsia="en-US"/>
              </w:rPr>
              <w:instrText xml:space="preserve"> TOC \o "1-3" </w:instrText>
            </w:r>
          </w:ins>
          <w:r>
            <w:rPr>
              <w:lang w:val="en-US" w:eastAsia="en-US"/>
            </w:rPr>
            <w:fldChar w:fldCharType="separate"/>
          </w:r>
          <w:ins w:id="1" w:author="Rafal Martin" w:date="2008-10-29T12:16:00Z">
            <w:r>
              <w:rPr>
                <w:lang w:val="en-US" w:eastAsia="en-US"/>
              </w:rPr>
              <w:t>1</w:t>
            </w:r>
          </w:ins>
          <w:ins w:id="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 w:author="Rafal Martin" w:date="2008-10-29T12:16:00Z">
            <w:r>
              <w:rPr>
                <w:lang w:val="en-US" w:eastAsia="en-US"/>
              </w:rPr>
              <w:t>Introduction</w:t>
              <w:tab/>
            </w:r>
          </w:ins>
          <w:hyperlink w:anchor="__RefHeading___Toc213045934">
            <w:ins w:id="4" w:author="Rafal Martin" w:date="2008-10-29T12:16:00Z">
              <w:r>
                <w:rPr>
                  <w:rStyle w:val="IndexLink"/>
                  <w:lang w:val="en-US" w:eastAsia="en-US"/>
                </w:rPr>
                <w:t>4</w:t>
              </w:r>
            </w:ins>
          </w:hyperlink>
        </w:p>
        <w:p>
          <w:pPr>
            <w:pStyle w:val="Contents2"/>
            <w:rPr>
              <w:rFonts w:ascii="Times New Roman" w:hAnsi="Times New Roman" w:eastAsia="SimSun;宋体" w:cs="Times New Roman"/>
              <w:caps w:val="false"/>
              <w:smallCaps w:val="false"/>
              <w:sz w:val="24"/>
              <w:szCs w:val="24"/>
              <w:lang w:val="en-US" w:eastAsia="en-US"/>
              <w:ins w:id="10" w:author="Rafal Martin" w:date="2008-10-29T12:16:00Z"/>
            </w:rPr>
          </w:pPr>
          <w:ins w:id="6" w:author="Rafal Martin" w:date="2008-10-29T12:16:00Z">
            <w:r>
              <w:rPr/>
              <w:t>1.1</w:t>
            </w:r>
          </w:ins>
          <w:ins w:id="7" w:author="Rafal Martin" w:date="2008-10-29T12:16:00Z">
            <w:r>
              <w:rPr>
                <w:rFonts w:eastAsia="SimSun;宋体" w:cs="Times New Roman" w:ascii="Times New Roman" w:hAnsi="Times New Roman"/>
                <w:caps w:val="false"/>
                <w:smallCaps w:val="false"/>
                <w:sz w:val="24"/>
                <w:szCs w:val="24"/>
                <w:lang w:val="en-US" w:eastAsia="en-US"/>
              </w:rPr>
              <w:tab/>
            </w:r>
          </w:ins>
          <w:ins w:id="8" w:author="Rafal Martin" w:date="2008-10-29T12:16:00Z">
            <w:r>
              <w:rPr/>
              <w:t>Purpose and Scope</w:t>
              <w:tab/>
            </w:r>
          </w:ins>
          <w:hyperlink w:anchor="__RefHeading___Toc213045935">
            <w:ins w:id="9" w:author="Rafal Martin" w:date="2008-10-29T12:16:00Z">
              <w:r>
                <w:rPr>
                  <w:rStyle w:val="IndexLink"/>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15" w:author="Rafal Martin" w:date="2008-10-29T12:16:00Z"/>
            </w:rPr>
          </w:pPr>
          <w:ins w:id="11" w:author="Rafal Martin" w:date="2008-10-29T12:16:00Z">
            <w:r>
              <w:rPr>
                <w:lang w:val="en-US" w:eastAsia="en-US"/>
              </w:rPr>
              <w:t>2</w:t>
            </w:r>
          </w:ins>
          <w:ins w:id="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3" w:author="Rafal Martin" w:date="2008-10-29T12:16:00Z">
            <w:r>
              <w:rPr>
                <w:lang w:val="en-US" w:eastAsia="en-US"/>
              </w:rPr>
              <w:t>Design Overview</w:t>
              <w:tab/>
            </w:r>
          </w:ins>
          <w:hyperlink w:anchor="__RefHeading___Toc213045936">
            <w:ins w:id="14" w:author="Rafal Martin" w:date="2008-10-29T12:16:00Z">
              <w:r>
                <w:rPr>
                  <w:rStyle w:val="IndexLink"/>
                  <w:lang w:val="en-US" w:eastAsia="en-US"/>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0" w:author="Rafal Martin" w:date="2008-10-29T12:16:00Z"/>
            </w:rPr>
          </w:pPr>
          <w:ins w:id="16" w:author="Rafal Martin" w:date="2008-10-29T12:16:00Z">
            <w:r>
              <w:rPr>
                <w:lang w:val="en-US" w:eastAsia="en-US"/>
              </w:rPr>
              <w:t>3</w:t>
            </w:r>
          </w:ins>
          <w:ins w:id="1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8" w:author="Rafal Martin" w:date="2008-10-29T12:16:00Z">
            <w:r>
              <w:rPr>
                <w:lang w:val="en-US" w:eastAsia="en-US"/>
              </w:rPr>
              <w:t>Process and Threading Model</w:t>
              <w:tab/>
            </w:r>
          </w:ins>
          <w:hyperlink w:anchor="__RefHeading___Toc213045937">
            <w:ins w:id="19" w:author="Rafal Martin" w:date="2008-10-29T12:16:00Z">
              <w:r>
                <w:rPr>
                  <w:rStyle w:val="IndexLink"/>
                  <w:lang w:val="en-US" w:eastAsia="en-US"/>
                </w:rPr>
                <w:t>6</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5" w:author="Rafal Martin" w:date="2008-10-29T12:16:00Z"/>
            </w:rPr>
          </w:pPr>
          <w:ins w:id="21" w:author="Rafal Martin" w:date="2008-10-29T12:16:00Z">
            <w:r>
              <w:rPr>
                <w:lang w:val="en-US" w:eastAsia="en-US"/>
              </w:rPr>
              <w:t>4</w:t>
            </w:r>
          </w:ins>
          <w:ins w:id="2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3" w:author="Rafal Martin" w:date="2008-10-29T12:16:00Z">
            <w:r>
              <w:rPr>
                <w:lang w:val="en-US" w:eastAsia="en-US"/>
              </w:rPr>
              <w:t>Design considerations and limitations</w:t>
              <w:tab/>
            </w:r>
          </w:ins>
          <w:hyperlink w:anchor="__RefHeading___Toc213045938">
            <w:ins w:id="24" w:author="Rafal Martin" w:date="2008-10-29T12:16:00Z">
              <w:r>
                <w:rPr>
                  <w:rStyle w:val="IndexLink"/>
                  <w:lang w:val="en-US" w:eastAsia="en-US"/>
                </w:rPr>
                <w:t>7</w:t>
              </w:r>
            </w:ins>
          </w:hyperlink>
        </w:p>
        <w:p>
          <w:pPr>
            <w:pStyle w:val="Contents2"/>
            <w:rPr>
              <w:rFonts w:ascii="Times New Roman" w:hAnsi="Times New Roman" w:eastAsia="SimSun;宋体" w:cs="Times New Roman"/>
              <w:caps w:val="false"/>
              <w:smallCaps w:val="false"/>
              <w:sz w:val="24"/>
              <w:szCs w:val="24"/>
              <w:lang w:val="en-US" w:eastAsia="en-US"/>
              <w:ins w:id="30" w:author="Rafal Martin" w:date="2008-10-29T12:16:00Z"/>
            </w:rPr>
          </w:pPr>
          <w:ins w:id="26" w:author="Rafal Martin" w:date="2008-10-29T12:16:00Z">
            <w:r>
              <w:rPr/>
              <w:t>4.1</w:t>
            </w:r>
          </w:ins>
          <w:ins w:id="27" w:author="Rafal Martin" w:date="2008-10-29T12:16:00Z">
            <w:r>
              <w:rPr>
                <w:rFonts w:eastAsia="SimSun;宋体" w:cs="Times New Roman" w:ascii="Times New Roman" w:hAnsi="Times New Roman"/>
                <w:caps w:val="false"/>
                <w:smallCaps w:val="false"/>
                <w:sz w:val="24"/>
                <w:szCs w:val="24"/>
                <w:lang w:val="en-US" w:eastAsia="en-US"/>
              </w:rPr>
              <w:tab/>
            </w:r>
          </w:ins>
          <w:ins w:id="28" w:author="Rafal Martin" w:date="2008-10-29T12:16:00Z">
            <w:r>
              <w:rPr/>
              <w:t>Concurrent SWI operations</w:t>
              <w:tab/>
            </w:r>
          </w:ins>
          <w:hyperlink w:anchor="__RefHeading___Toc213045939">
            <w:ins w:id="2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35" w:author="Rafal Martin" w:date="2008-10-29T12:16:00Z"/>
            </w:rPr>
          </w:pPr>
          <w:ins w:id="31" w:author="Rafal Martin" w:date="2008-10-29T12:16:00Z">
            <w:r>
              <w:rPr/>
              <w:t>4.2</w:t>
            </w:r>
          </w:ins>
          <w:ins w:id="32" w:author="Rafal Martin" w:date="2008-10-29T12:16:00Z">
            <w:r>
              <w:rPr>
                <w:rFonts w:eastAsia="SimSun;宋体" w:cs="Times New Roman" w:ascii="Times New Roman" w:hAnsi="Times New Roman"/>
                <w:caps w:val="false"/>
                <w:smallCaps w:val="false"/>
                <w:sz w:val="24"/>
                <w:szCs w:val="24"/>
                <w:lang w:val="en-US" w:eastAsia="en-US"/>
              </w:rPr>
              <w:tab/>
            </w:r>
          </w:ins>
          <w:ins w:id="33" w:author="Rafal Martin" w:date="2008-10-29T12:16:00Z">
            <w:r>
              <w:rPr/>
              <w:t>Backups</w:t>
              <w:tab/>
            </w:r>
          </w:ins>
          <w:hyperlink w:anchor="__RefHeading___Toc213045940">
            <w:ins w:id="3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0" w:author="Rafal Martin" w:date="2008-10-29T12:16:00Z"/>
            </w:rPr>
          </w:pPr>
          <w:ins w:id="36" w:author="Rafal Martin" w:date="2008-10-29T12:16:00Z">
            <w:r>
              <w:rPr/>
              <w:t>4.3</w:t>
            </w:r>
          </w:ins>
          <w:ins w:id="37" w:author="Rafal Martin" w:date="2008-10-29T12:16:00Z">
            <w:r>
              <w:rPr>
                <w:rFonts w:eastAsia="SimSun;宋体" w:cs="Times New Roman" w:ascii="Times New Roman" w:hAnsi="Times New Roman"/>
                <w:caps w:val="false"/>
                <w:smallCaps w:val="false"/>
                <w:sz w:val="24"/>
                <w:szCs w:val="24"/>
                <w:lang w:val="en-US" w:eastAsia="en-US"/>
              </w:rPr>
              <w:tab/>
            </w:r>
          </w:ins>
          <w:ins w:id="38" w:author="Rafal Martin" w:date="2008-10-29T12:16:00Z">
            <w:r>
              <w:rPr/>
              <w:t>TCB Boundary</w:t>
              <w:tab/>
            </w:r>
          </w:ins>
          <w:hyperlink w:anchor="__RefHeading___Toc213045941">
            <w:ins w:id="3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5" w:author="Rafal Martin" w:date="2008-10-29T12:16:00Z"/>
            </w:rPr>
          </w:pPr>
          <w:ins w:id="41" w:author="Rafal Martin" w:date="2008-10-29T12:16:00Z">
            <w:r>
              <w:rPr/>
              <w:t>4.4</w:t>
            </w:r>
          </w:ins>
          <w:ins w:id="42" w:author="Rafal Martin" w:date="2008-10-29T12:16:00Z">
            <w:r>
              <w:rPr>
                <w:rFonts w:eastAsia="SimSun;宋体" w:cs="Times New Roman" w:ascii="Times New Roman" w:hAnsi="Times New Roman"/>
                <w:caps w:val="false"/>
                <w:smallCaps w:val="false"/>
                <w:sz w:val="24"/>
                <w:szCs w:val="24"/>
                <w:lang w:val="en-US" w:eastAsia="en-US"/>
              </w:rPr>
              <w:tab/>
            </w:r>
          </w:ins>
          <w:ins w:id="43" w:author="Rafal Martin" w:date="2008-10-29T12:16:00Z">
            <w:r>
              <w:rPr/>
              <w:t>TrustedUI Capability and SWI</w:t>
              <w:tab/>
            </w:r>
          </w:ins>
          <w:hyperlink w:anchor="__RefHeading___Toc213045942">
            <w:ins w:id="4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0" w:author="Rafal Martin" w:date="2008-10-29T12:16:00Z"/>
            </w:rPr>
          </w:pPr>
          <w:ins w:id="46" w:author="Rafal Martin" w:date="2008-10-29T12:16:00Z">
            <w:r>
              <w:rPr/>
              <w:t>4.5</w:t>
            </w:r>
          </w:ins>
          <w:ins w:id="47" w:author="Rafal Martin" w:date="2008-10-29T12:16:00Z">
            <w:r>
              <w:rPr>
                <w:rFonts w:eastAsia="SimSun;宋体" w:cs="Times New Roman" w:ascii="Times New Roman" w:hAnsi="Times New Roman"/>
                <w:caps w:val="false"/>
                <w:smallCaps w:val="false"/>
                <w:sz w:val="24"/>
                <w:szCs w:val="24"/>
                <w:lang w:val="en-US" w:eastAsia="en-US"/>
              </w:rPr>
              <w:tab/>
            </w:r>
          </w:ins>
          <w:ins w:id="48" w:author="Rafal Martin" w:date="2008-10-29T12:16:00Z">
            <w:r>
              <w:rPr/>
              <w:t>Synchronous/Asynchronous mode of operation</w:t>
              <w:tab/>
            </w:r>
          </w:ins>
          <w:hyperlink w:anchor="__RefHeading___Toc213045943">
            <w:ins w:id="4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5" w:author="Rafal Martin" w:date="2008-10-29T12:16:00Z"/>
            </w:rPr>
          </w:pPr>
          <w:ins w:id="51" w:author="Rafal Martin" w:date="2008-10-29T12:16:00Z">
            <w:r>
              <w:rPr/>
              <w:t>4.6</w:t>
            </w:r>
          </w:ins>
          <w:ins w:id="52" w:author="Rafal Martin" w:date="2008-10-29T12:16:00Z">
            <w:r>
              <w:rPr>
                <w:rFonts w:eastAsia="SimSun;宋体" w:cs="Times New Roman" w:ascii="Times New Roman" w:hAnsi="Times New Roman"/>
                <w:caps w:val="false"/>
                <w:smallCaps w:val="false"/>
                <w:sz w:val="24"/>
                <w:szCs w:val="24"/>
                <w:lang w:val="en-US" w:eastAsia="en-US"/>
              </w:rPr>
              <w:tab/>
            </w:r>
          </w:ins>
          <w:ins w:id="53" w:author="Rafal Martin" w:date="2008-10-29T12:16:00Z">
            <w:r>
              <w:rPr/>
              <w:t>Cancellation</w:t>
              <w:tab/>
            </w:r>
          </w:ins>
          <w:hyperlink w:anchor="__RefHeading___Toc213045944">
            <w:ins w:id="5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0" w:author="Rafal Martin" w:date="2008-10-29T12:16:00Z"/>
            </w:rPr>
          </w:pPr>
          <w:ins w:id="56" w:author="Rafal Martin" w:date="2008-10-29T12:16:00Z">
            <w:r>
              <w:rPr/>
              <w:t>4.7</w:t>
            </w:r>
          </w:ins>
          <w:ins w:id="57" w:author="Rafal Martin" w:date="2008-10-29T12:16:00Z">
            <w:r>
              <w:rPr>
                <w:rFonts w:eastAsia="SimSun;宋体" w:cs="Times New Roman" w:ascii="Times New Roman" w:hAnsi="Times New Roman"/>
                <w:caps w:val="false"/>
                <w:smallCaps w:val="false"/>
                <w:sz w:val="24"/>
                <w:szCs w:val="24"/>
                <w:lang w:val="en-US" w:eastAsia="en-US"/>
              </w:rPr>
              <w:tab/>
            </w:r>
          </w:ins>
          <w:ins w:id="58" w:author="Rafal Martin" w:date="2008-10-29T12:16:00Z">
            <w:r>
              <w:rPr/>
              <w:t>Non-native applications support</w:t>
              <w:tab/>
            </w:r>
          </w:ins>
          <w:hyperlink w:anchor="__RefHeading___Toc213045945">
            <w:ins w:id="5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5" w:author="Rafal Martin" w:date="2008-10-29T12:16:00Z"/>
            </w:rPr>
          </w:pPr>
          <w:ins w:id="61" w:author="Rafal Martin" w:date="2008-10-29T12:16:00Z">
            <w:r>
              <w:rPr/>
              <w:t>4.8</w:t>
            </w:r>
          </w:ins>
          <w:ins w:id="62" w:author="Rafal Martin" w:date="2008-10-29T12:16:00Z">
            <w:r>
              <w:rPr>
                <w:rFonts w:eastAsia="SimSun;宋体" w:cs="Times New Roman" w:ascii="Times New Roman" w:hAnsi="Times New Roman"/>
                <w:caps w:val="false"/>
                <w:smallCaps w:val="false"/>
                <w:sz w:val="24"/>
                <w:szCs w:val="24"/>
                <w:lang w:val="en-US" w:eastAsia="en-US"/>
              </w:rPr>
              <w:tab/>
            </w:r>
          </w:ins>
          <w:ins w:id="63" w:author="Rafal Martin" w:date="2008-10-29T12:16:00Z">
            <w:r>
              <w:rPr/>
              <w:t>Preinstalled applications on Removable Media</w:t>
              <w:tab/>
            </w:r>
          </w:ins>
          <w:hyperlink w:anchor="__RefHeading___Toc213045946">
            <w:ins w:id="64"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0" w:author="Rafal Martin" w:date="2008-10-29T12:16:00Z"/>
            </w:rPr>
          </w:pPr>
          <w:ins w:id="66" w:author="Rafal Martin" w:date="2008-10-29T12:16:00Z">
            <w:r>
              <w:rPr/>
              <w:t>4.9</w:t>
            </w:r>
          </w:ins>
          <w:ins w:id="67" w:author="Rafal Martin" w:date="2008-10-29T12:16:00Z">
            <w:r>
              <w:rPr>
                <w:rFonts w:eastAsia="SimSun;宋体" w:cs="Times New Roman" w:ascii="Times New Roman" w:hAnsi="Times New Roman"/>
                <w:caps w:val="false"/>
                <w:smallCaps w:val="false"/>
                <w:sz w:val="24"/>
                <w:szCs w:val="24"/>
                <w:lang w:val="en-US" w:eastAsia="en-US"/>
              </w:rPr>
              <w:tab/>
            </w:r>
          </w:ins>
          <w:ins w:id="68" w:author="Rafal Martin" w:date="2008-10-29T12:16:00Z">
            <w:r>
              <w:rPr/>
              <w:t>PC Connectivity</w:t>
              <w:tab/>
            </w:r>
          </w:ins>
          <w:hyperlink w:anchor="__RefHeading___Toc213045947">
            <w:ins w:id="69"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5" w:author="Rafal Martin" w:date="2008-10-29T12:16:00Z"/>
            </w:rPr>
          </w:pPr>
          <w:ins w:id="71" w:author="Rafal Martin" w:date="2008-10-29T12:16:00Z">
            <w:r>
              <w:rPr/>
              <w:t>4.10</w:t>
            </w:r>
          </w:ins>
          <w:ins w:id="72" w:author="Rafal Martin" w:date="2008-10-29T12:16:00Z">
            <w:r>
              <w:rPr>
                <w:rFonts w:eastAsia="SimSun;宋体" w:cs="Times New Roman" w:ascii="Times New Roman" w:hAnsi="Times New Roman"/>
                <w:caps w:val="false"/>
                <w:smallCaps w:val="false"/>
                <w:sz w:val="24"/>
                <w:szCs w:val="24"/>
                <w:lang w:val="en-US" w:eastAsia="en-US"/>
              </w:rPr>
              <w:tab/>
            </w:r>
          </w:ins>
          <w:ins w:id="73" w:author="Rafal Martin" w:date="2008-10-29T12:16:00Z">
            <w:r>
              <w:rPr/>
              <w:t>Content delivery</w:t>
              <w:tab/>
            </w:r>
          </w:ins>
          <w:hyperlink w:anchor="__RefHeading___Toc213045948">
            <w:ins w:id="74" w:author="Rafal Martin" w:date="2008-10-29T12:16:00Z">
              <w:r>
                <w:rPr>
                  <w:rStyle w:val="IndexLink"/>
                </w:rPr>
                <w:t>8</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80" w:author="Rafal Martin" w:date="2008-10-29T12:16:00Z"/>
            </w:rPr>
          </w:pPr>
          <w:ins w:id="76" w:author="Rafal Martin" w:date="2008-10-29T12:16:00Z">
            <w:r>
              <w:rPr>
                <w:lang w:val="en-US" w:eastAsia="en-US"/>
              </w:rPr>
              <w:t>5</w:t>
            </w:r>
          </w:ins>
          <w:ins w:id="7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78" w:author="Rafal Martin" w:date="2008-10-29T12:16:00Z">
            <w:r>
              <w:rPr>
                <w:lang w:val="en-US" w:eastAsia="en-US"/>
              </w:rPr>
              <w:t>Detailed Design</w:t>
              <w:tab/>
            </w:r>
          </w:ins>
          <w:hyperlink w:anchor="__RefHeading___Toc213045949">
            <w:ins w:id="79" w:author="Rafal Martin" w:date="2008-10-29T12:16:00Z">
              <w:r>
                <w:rPr>
                  <w:rStyle w:val="IndexLink"/>
                  <w:lang w:val="en-US" w:eastAsia="en-US"/>
                </w:rPr>
                <w:t>8</w:t>
              </w:r>
            </w:ins>
          </w:hyperlink>
        </w:p>
        <w:p>
          <w:pPr>
            <w:pStyle w:val="Contents2"/>
            <w:rPr>
              <w:rFonts w:ascii="Times New Roman" w:hAnsi="Times New Roman" w:eastAsia="SimSun;宋体" w:cs="Times New Roman"/>
              <w:caps w:val="false"/>
              <w:smallCaps w:val="false"/>
              <w:sz w:val="24"/>
              <w:szCs w:val="24"/>
              <w:lang w:val="en-US" w:eastAsia="en-US"/>
              <w:ins w:id="85" w:author="Rafal Martin" w:date="2008-10-29T12:16:00Z"/>
            </w:rPr>
          </w:pPr>
          <w:ins w:id="81" w:author="Rafal Martin" w:date="2008-10-29T12:16:00Z">
            <w:r>
              <w:rPr/>
              <w:t>5.1</w:t>
            </w:r>
          </w:ins>
          <w:ins w:id="82" w:author="Rafal Martin" w:date="2008-10-29T12:16:00Z">
            <w:r>
              <w:rPr>
                <w:rFonts w:eastAsia="SimSun;宋体" w:cs="Times New Roman" w:ascii="Times New Roman" w:hAnsi="Times New Roman"/>
                <w:caps w:val="false"/>
                <w:smallCaps w:val="false"/>
                <w:sz w:val="24"/>
                <w:szCs w:val="24"/>
                <w:lang w:val="en-US" w:eastAsia="en-US"/>
              </w:rPr>
              <w:tab/>
            </w:r>
          </w:ins>
          <w:ins w:id="83" w:author="Rafal Martin" w:date="2008-10-29T12:16:00Z">
            <w:r>
              <w:rPr/>
              <w:t>Client UI Implementation</w:t>
              <w:tab/>
            </w:r>
          </w:ins>
          <w:hyperlink w:anchor="__RefHeading___Toc213045950">
            <w:ins w:id="84" w:author="Rafal Martin" w:date="2008-10-29T12:16:00Z">
              <w:r>
                <w:rPr>
                  <w:rStyle w:val="IndexLink"/>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0" w:author="Rafal Martin" w:date="2008-10-29T12:16:00Z"/>
            </w:rPr>
          </w:pPr>
          <w:ins w:id="86" w:author="Rafal Martin" w:date="2008-10-29T12:16:00Z">
            <w:r>
              <w:rPr>
                <w:lang w:val="en-US" w:eastAsia="en-US"/>
              </w:rPr>
              <w:t>5.1.1</w:t>
            </w:r>
          </w:ins>
          <w:ins w:id="87" w:author="Rafal Martin" w:date="2008-10-29T12:16:00Z">
            <w:r>
              <w:rPr>
                <w:rFonts w:eastAsia="SimSun;宋体" w:cs="Times New Roman" w:ascii="Times New Roman" w:hAnsi="Times New Roman"/>
                <w:i w:val="false"/>
                <w:iCs w:val="false"/>
                <w:sz w:val="24"/>
                <w:szCs w:val="24"/>
                <w:lang w:val="en-US" w:eastAsia="en-US"/>
              </w:rPr>
              <w:tab/>
            </w:r>
          </w:ins>
          <w:ins w:id="88" w:author="Rafal Martin" w:date="2008-10-29T12:16:00Z">
            <w:r>
              <w:rPr>
                <w:lang w:val="en-US" w:eastAsia="en-US"/>
              </w:rPr>
              <w:t>Overview</w:t>
              <w:tab/>
            </w:r>
          </w:ins>
          <w:hyperlink w:anchor="__RefHeading___Toc213045951">
            <w:ins w:id="89" w:author="Rafal Martin" w:date="2008-10-29T12:1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5" w:author="Rafal Martin" w:date="2008-10-29T12:16:00Z"/>
            </w:rPr>
          </w:pPr>
          <w:ins w:id="91" w:author="Rafal Martin" w:date="2008-10-29T12:16:00Z">
            <w:r>
              <w:rPr>
                <w:lang w:val="en-US" w:eastAsia="en-US"/>
              </w:rPr>
              <w:t>5.1.2</w:t>
            </w:r>
          </w:ins>
          <w:ins w:id="92" w:author="Rafal Martin" w:date="2008-10-29T12:16:00Z">
            <w:r>
              <w:rPr>
                <w:rFonts w:eastAsia="SimSun;宋体" w:cs="Times New Roman" w:ascii="Times New Roman" w:hAnsi="Times New Roman"/>
                <w:i w:val="false"/>
                <w:iCs w:val="false"/>
                <w:sz w:val="24"/>
                <w:szCs w:val="24"/>
                <w:lang w:val="en-US" w:eastAsia="en-US"/>
              </w:rPr>
              <w:tab/>
            </w:r>
          </w:ins>
          <w:ins w:id="93" w:author="Rafal Martin" w:date="2008-10-29T12:16:00Z">
            <w:r>
              <w:rPr>
                <w:lang w:val="en-US" w:eastAsia="en-US"/>
              </w:rPr>
              <w:t>UML Diagram</w:t>
              <w:tab/>
            </w:r>
          </w:ins>
          <w:hyperlink w:anchor="__RefHeading___Toc213045952">
            <w:ins w:id="94" w:author="Rafal Martin" w:date="2008-10-29T12:1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00" w:author="Rafal Martin" w:date="2008-10-29T12:16:00Z"/>
            </w:rPr>
          </w:pPr>
          <w:ins w:id="96" w:author="Rafal Martin" w:date="2008-10-29T12:16:00Z">
            <w:r>
              <w:rPr>
                <w:lang w:val="en-US" w:eastAsia="en-US"/>
              </w:rPr>
              <w:t>5.1.3</w:t>
            </w:r>
          </w:ins>
          <w:ins w:id="97" w:author="Rafal Martin" w:date="2008-10-29T12:16:00Z">
            <w:r>
              <w:rPr>
                <w:rFonts w:eastAsia="SimSun;宋体" w:cs="Times New Roman" w:ascii="Times New Roman" w:hAnsi="Times New Roman"/>
                <w:i w:val="false"/>
                <w:iCs w:val="false"/>
                <w:sz w:val="24"/>
                <w:szCs w:val="24"/>
                <w:lang w:val="en-US" w:eastAsia="en-US"/>
              </w:rPr>
              <w:tab/>
            </w:r>
          </w:ins>
          <w:ins w:id="98" w:author="Rafal Martin" w:date="2008-10-29T12:16:00Z">
            <w:r>
              <w:rPr>
                <w:lang w:val="en-US" w:eastAsia="en-US"/>
              </w:rPr>
              <w:t>AsyncLauncher vs. Launcher</w:t>
              <w:tab/>
            </w:r>
          </w:ins>
          <w:hyperlink w:anchor="__RefHeading___Toc213045953">
            <w:ins w:id="99" w:author="Rafal Martin" w:date="2008-10-29T12:16:00Z">
              <w:r>
                <w:rPr>
                  <w:rStyle w:val="IndexLink"/>
                  <w:lang w:val="en-US" w:eastAsia="en-US"/>
                </w:rPr>
                <w:t>10</w:t>
              </w:r>
            </w:ins>
          </w:hyperlink>
        </w:p>
        <w:p>
          <w:pPr>
            <w:pStyle w:val="Contents2"/>
            <w:rPr>
              <w:rFonts w:ascii="Times New Roman" w:hAnsi="Times New Roman" w:eastAsia="SimSun;宋体" w:cs="Times New Roman"/>
              <w:caps w:val="false"/>
              <w:smallCaps w:val="false"/>
              <w:sz w:val="24"/>
              <w:szCs w:val="24"/>
              <w:lang w:val="en-US" w:eastAsia="en-US"/>
              <w:ins w:id="105" w:author="Rafal Martin" w:date="2008-10-29T12:16:00Z"/>
            </w:rPr>
          </w:pPr>
          <w:ins w:id="101" w:author="Rafal Martin" w:date="2008-10-29T12:16:00Z">
            <w:r>
              <w:rPr/>
              <w:t>5.2</w:t>
            </w:r>
          </w:ins>
          <w:ins w:id="102" w:author="Rafal Martin" w:date="2008-10-29T12:16:00Z">
            <w:r>
              <w:rPr>
                <w:rFonts w:eastAsia="SimSun;宋体" w:cs="Times New Roman" w:ascii="Times New Roman" w:hAnsi="Times New Roman"/>
                <w:caps w:val="false"/>
                <w:smallCaps w:val="false"/>
                <w:sz w:val="24"/>
                <w:szCs w:val="24"/>
                <w:lang w:val="en-US" w:eastAsia="en-US"/>
              </w:rPr>
              <w:tab/>
            </w:r>
          </w:ins>
          <w:ins w:id="103" w:author="Rafal Martin" w:date="2008-10-29T12:16:00Z">
            <w:r>
              <w:rPr/>
              <w:t>UI Support Server</w:t>
              <w:tab/>
            </w:r>
          </w:ins>
          <w:hyperlink w:anchor="__RefHeading___Toc213045954">
            <w:ins w:id="104" w:author="Rafal Martin" w:date="2008-10-29T12:16:00Z">
              <w:r>
                <w:rPr>
                  <w:rStyle w:val="IndexLink"/>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0" w:author="Rafal Martin" w:date="2008-10-29T12:16:00Z"/>
            </w:rPr>
          </w:pPr>
          <w:ins w:id="106" w:author="Rafal Martin" w:date="2008-10-29T12:16:00Z">
            <w:r>
              <w:rPr>
                <w:lang w:val="en-US" w:eastAsia="en-US"/>
              </w:rPr>
              <w:t>5.2.1</w:t>
            </w:r>
          </w:ins>
          <w:ins w:id="107" w:author="Rafal Martin" w:date="2008-10-29T12:16:00Z">
            <w:r>
              <w:rPr>
                <w:rFonts w:eastAsia="SimSun;宋体" w:cs="Times New Roman" w:ascii="Times New Roman" w:hAnsi="Times New Roman"/>
                <w:i w:val="false"/>
                <w:iCs w:val="false"/>
                <w:sz w:val="24"/>
                <w:szCs w:val="24"/>
                <w:lang w:val="en-US" w:eastAsia="en-US"/>
              </w:rPr>
              <w:tab/>
            </w:r>
          </w:ins>
          <w:ins w:id="108" w:author="Rafal Martin" w:date="2008-10-29T12:16:00Z">
            <w:r>
              <w:rPr>
                <w:lang w:val="en-US" w:eastAsia="en-US"/>
              </w:rPr>
              <w:t>Overview</w:t>
              <w:tab/>
            </w:r>
          </w:ins>
          <w:hyperlink w:anchor="__RefHeading___Toc213045955">
            <w:ins w:id="109"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5" w:author="Rafal Martin" w:date="2008-10-29T12:16:00Z"/>
            </w:rPr>
          </w:pPr>
          <w:ins w:id="111" w:author="Rafal Martin" w:date="2008-10-29T12:16:00Z">
            <w:r>
              <w:rPr>
                <w:lang w:val="en-US" w:eastAsia="en-US"/>
              </w:rPr>
              <w:t>5.2.2</w:t>
            </w:r>
          </w:ins>
          <w:ins w:id="112" w:author="Rafal Martin" w:date="2008-10-29T12:16:00Z">
            <w:r>
              <w:rPr>
                <w:rFonts w:eastAsia="SimSun;宋体" w:cs="Times New Roman" w:ascii="Times New Roman" w:hAnsi="Times New Roman"/>
                <w:i w:val="false"/>
                <w:iCs w:val="false"/>
                <w:sz w:val="24"/>
                <w:szCs w:val="24"/>
                <w:lang w:val="en-US" w:eastAsia="en-US"/>
              </w:rPr>
              <w:tab/>
            </w:r>
          </w:ins>
          <w:ins w:id="113" w:author="Rafal Martin" w:date="2008-10-29T12:16:00Z">
            <w:r>
              <w:rPr>
                <w:lang w:val="en-US" w:eastAsia="en-US"/>
              </w:rPr>
              <w:t>UML Diagram</w:t>
              <w:tab/>
            </w:r>
          </w:ins>
          <w:hyperlink w:anchor="__RefHeading___Toc213045956">
            <w:ins w:id="114"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20" w:author="Rafal Martin" w:date="2008-10-29T12:16:00Z"/>
            </w:rPr>
          </w:pPr>
          <w:ins w:id="116" w:author="Rafal Martin" w:date="2008-10-29T12:16:00Z">
            <w:r>
              <w:rPr>
                <w:lang w:val="en-US" w:eastAsia="en-US"/>
              </w:rPr>
              <w:t>5.2.3</w:t>
            </w:r>
          </w:ins>
          <w:ins w:id="117" w:author="Rafal Martin" w:date="2008-10-29T12:16:00Z">
            <w:r>
              <w:rPr>
                <w:rFonts w:eastAsia="SimSun;宋体" w:cs="Times New Roman" w:ascii="Times New Roman" w:hAnsi="Times New Roman"/>
                <w:i w:val="false"/>
                <w:iCs w:val="false"/>
                <w:sz w:val="24"/>
                <w:szCs w:val="24"/>
                <w:lang w:val="en-US" w:eastAsia="en-US"/>
              </w:rPr>
              <w:tab/>
            </w:r>
          </w:ins>
          <w:ins w:id="118" w:author="Rafal Martin" w:date="2008-10-29T12:16:00Z">
            <w:r>
              <w:rPr>
                <w:lang w:val="en-US" w:eastAsia="en-US"/>
              </w:rPr>
              <w:t>Design Unit Behaviour</w:t>
              <w:tab/>
            </w:r>
          </w:ins>
          <w:hyperlink w:anchor="__RefHeading___Toc213045957">
            <w:ins w:id="119" w:author="Rafal Martin" w:date="2008-10-29T12:16:00Z">
              <w:r>
                <w:rPr>
                  <w:rStyle w:val="IndexLink"/>
                  <w:lang w:val="en-US" w:eastAsia="en-US"/>
                </w:rPr>
                <w:t>11</w:t>
              </w:r>
            </w:ins>
          </w:hyperlink>
        </w:p>
        <w:p>
          <w:pPr>
            <w:pStyle w:val="Contents2"/>
            <w:rPr>
              <w:rFonts w:ascii="Times New Roman" w:hAnsi="Times New Roman" w:eastAsia="SimSun;宋体" w:cs="Times New Roman"/>
              <w:caps w:val="false"/>
              <w:smallCaps w:val="false"/>
              <w:sz w:val="24"/>
              <w:szCs w:val="24"/>
              <w:lang w:val="en-US" w:eastAsia="en-US"/>
              <w:ins w:id="125" w:author="Rafal Martin" w:date="2008-10-29T12:16:00Z"/>
            </w:rPr>
          </w:pPr>
          <w:ins w:id="121" w:author="Rafal Martin" w:date="2008-10-29T12:16:00Z">
            <w:r>
              <w:rPr/>
              <w:t>5.3</w:t>
            </w:r>
          </w:ins>
          <w:ins w:id="122" w:author="Rafal Martin" w:date="2008-10-29T12:16:00Z">
            <w:r>
              <w:rPr>
                <w:rFonts w:eastAsia="SimSun;宋体" w:cs="Times New Roman" w:ascii="Times New Roman" w:hAnsi="Times New Roman"/>
                <w:caps w:val="false"/>
                <w:smallCaps w:val="false"/>
                <w:sz w:val="24"/>
                <w:szCs w:val="24"/>
                <w:lang w:val="en-US" w:eastAsia="en-US"/>
              </w:rPr>
              <w:tab/>
            </w:r>
          </w:ins>
          <w:ins w:id="123" w:author="Rafal Martin" w:date="2008-10-29T12:16:00Z">
            <w:r>
              <w:rPr/>
              <w:t>SWI Daemon</w:t>
              <w:tab/>
            </w:r>
          </w:ins>
          <w:hyperlink w:anchor="__RefHeading___Toc213045958">
            <w:ins w:id="124" w:author="Rafal Martin" w:date="2008-10-29T12:16:00Z">
              <w:r>
                <w:rPr>
                  <w:rStyle w:val="IndexLink"/>
                </w:rPr>
                <w:t>12</w:t>
              </w:r>
            </w:ins>
          </w:hyperlink>
        </w:p>
        <w:p>
          <w:pPr>
            <w:pStyle w:val="Contents2"/>
            <w:rPr>
              <w:rFonts w:ascii="Times New Roman" w:hAnsi="Times New Roman" w:eastAsia="SimSun;宋体" w:cs="Times New Roman"/>
              <w:caps w:val="false"/>
              <w:smallCaps w:val="false"/>
              <w:sz w:val="24"/>
              <w:szCs w:val="24"/>
              <w:lang w:val="en-US" w:eastAsia="en-US"/>
              <w:ins w:id="130" w:author="Rafal Martin" w:date="2008-10-29T12:16:00Z"/>
            </w:rPr>
          </w:pPr>
          <w:ins w:id="126" w:author="Rafal Martin" w:date="2008-10-29T12:16:00Z">
            <w:r>
              <w:rPr/>
              <w:t>5.4</w:t>
            </w:r>
          </w:ins>
          <w:ins w:id="127" w:author="Rafal Martin" w:date="2008-10-29T12:16:00Z">
            <w:r>
              <w:rPr>
                <w:rFonts w:eastAsia="SimSun;宋体" w:cs="Times New Roman" w:ascii="Times New Roman" w:hAnsi="Times New Roman"/>
                <w:caps w:val="false"/>
                <w:smallCaps w:val="false"/>
                <w:sz w:val="24"/>
                <w:szCs w:val="24"/>
                <w:lang w:val="en-US" w:eastAsia="en-US"/>
              </w:rPr>
              <w:tab/>
            </w:r>
          </w:ins>
          <w:ins w:id="128" w:author="Rafal Martin" w:date="2008-10-29T12:16:00Z">
            <w:r>
              <w:rPr/>
              <w:t>SWI Server</w:t>
              <w:tab/>
            </w:r>
          </w:ins>
          <w:hyperlink w:anchor="__RefHeading___Toc213045959">
            <w:ins w:id="129" w:author="Rafal Martin" w:date="2008-10-29T12:16:00Z">
              <w:r>
                <w:rPr>
                  <w:rStyle w:val="IndexLink"/>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35" w:author="Rafal Martin" w:date="2008-10-29T12:16:00Z"/>
            </w:rPr>
          </w:pPr>
          <w:ins w:id="131" w:author="Rafal Martin" w:date="2008-10-29T12:16:00Z">
            <w:r>
              <w:rPr>
                <w:lang w:val="en-US" w:eastAsia="en-US"/>
              </w:rPr>
              <w:t>5.4.1</w:t>
            </w:r>
          </w:ins>
          <w:ins w:id="132" w:author="Rafal Martin" w:date="2008-10-29T12:16:00Z">
            <w:r>
              <w:rPr>
                <w:rFonts w:eastAsia="SimSun;宋体" w:cs="Times New Roman" w:ascii="Times New Roman" w:hAnsi="Times New Roman"/>
                <w:i w:val="false"/>
                <w:iCs w:val="false"/>
                <w:sz w:val="24"/>
                <w:szCs w:val="24"/>
                <w:lang w:val="en-US" w:eastAsia="en-US"/>
              </w:rPr>
              <w:tab/>
            </w:r>
          </w:ins>
          <w:ins w:id="133" w:author="Rafal Martin" w:date="2008-10-29T12:16:00Z">
            <w:r>
              <w:rPr>
                <w:lang w:val="en-US" w:eastAsia="en-US"/>
              </w:rPr>
              <w:t>Overview</w:t>
              <w:tab/>
            </w:r>
          </w:ins>
          <w:hyperlink w:anchor="__RefHeading___Toc213045960">
            <w:ins w:id="134" w:author="Rafal Martin" w:date="2008-10-29T12:16:00Z">
              <w:r>
                <w:rPr>
                  <w:rStyle w:val="IndexLink"/>
                  <w:lang w:val="en-US" w:eastAsia="en-US"/>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0" w:author="Rafal Martin" w:date="2008-10-29T12:16:00Z"/>
            </w:rPr>
          </w:pPr>
          <w:ins w:id="136" w:author="Rafal Martin" w:date="2008-10-29T12:16:00Z">
            <w:r>
              <w:rPr>
                <w:lang w:val="en-US" w:eastAsia="en-US"/>
              </w:rPr>
              <w:t>5.4.2</w:t>
            </w:r>
          </w:ins>
          <w:ins w:id="137" w:author="Rafal Martin" w:date="2008-10-29T12:16:00Z">
            <w:r>
              <w:rPr>
                <w:rFonts w:eastAsia="SimSun;宋体" w:cs="Times New Roman" w:ascii="Times New Roman" w:hAnsi="Times New Roman"/>
                <w:i w:val="false"/>
                <w:iCs w:val="false"/>
                <w:sz w:val="24"/>
                <w:szCs w:val="24"/>
                <w:lang w:val="en-US" w:eastAsia="en-US"/>
              </w:rPr>
              <w:tab/>
            </w:r>
          </w:ins>
          <w:ins w:id="138" w:author="Rafal Martin" w:date="2008-10-29T12:16:00Z">
            <w:r>
              <w:rPr>
                <w:lang w:val="en-US" w:eastAsia="en-US"/>
              </w:rPr>
              <w:t>UML Diagram</w:t>
              <w:tab/>
            </w:r>
          </w:ins>
          <w:hyperlink w:anchor="__RefHeading___Toc213045961">
            <w:ins w:id="139" w:author="Rafal Martin" w:date="2008-10-29T12:16:00Z">
              <w:r>
                <w:rPr>
                  <w:rStyle w:val="IndexLink"/>
                  <w:lang w:val="en-US" w:eastAsia="en-US"/>
                </w:rPr>
                <w:t>14</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5" w:author="Rafal Martin" w:date="2008-10-29T12:16:00Z"/>
            </w:rPr>
          </w:pPr>
          <w:ins w:id="141" w:author="Rafal Martin" w:date="2008-10-29T12:16:00Z">
            <w:r>
              <w:rPr>
                <w:lang w:val="en-US" w:eastAsia="en-US"/>
              </w:rPr>
              <w:t>5.4.3</w:t>
            </w:r>
          </w:ins>
          <w:ins w:id="142" w:author="Rafal Martin" w:date="2008-10-29T12:16:00Z">
            <w:r>
              <w:rPr>
                <w:rFonts w:eastAsia="SimSun;宋体" w:cs="Times New Roman" w:ascii="Times New Roman" w:hAnsi="Times New Roman"/>
                <w:i w:val="false"/>
                <w:iCs w:val="false"/>
                <w:sz w:val="24"/>
                <w:szCs w:val="24"/>
                <w:lang w:val="en-US" w:eastAsia="en-US"/>
              </w:rPr>
              <w:tab/>
            </w:r>
          </w:ins>
          <w:ins w:id="143" w:author="Rafal Martin" w:date="2008-10-29T12:16:00Z">
            <w:r>
              <w:rPr>
                <w:lang w:val="en-US" w:eastAsia="en-US"/>
              </w:rPr>
              <w:t>Design Unit Behaviour</w:t>
              <w:tab/>
            </w:r>
          </w:ins>
          <w:hyperlink w:anchor="__RefHeading___Toc213045962">
            <w:ins w:id="144" w:author="Rafal Martin" w:date="2008-10-29T12:16:00Z">
              <w:r>
                <w:rPr>
                  <w:rStyle w:val="IndexLink"/>
                  <w:lang w:val="en-US" w:eastAsia="en-US"/>
                </w:rPr>
                <w:t>15</w:t>
              </w:r>
            </w:ins>
          </w:hyperlink>
        </w:p>
        <w:p>
          <w:pPr>
            <w:pStyle w:val="Contents2"/>
            <w:rPr>
              <w:rFonts w:ascii="Times New Roman" w:hAnsi="Times New Roman" w:eastAsia="SimSun;宋体" w:cs="Times New Roman"/>
              <w:caps w:val="false"/>
              <w:smallCaps w:val="false"/>
              <w:sz w:val="24"/>
              <w:szCs w:val="24"/>
              <w:lang w:val="en-US" w:eastAsia="en-US"/>
              <w:ins w:id="150" w:author="Rafal Martin" w:date="2008-10-29T12:16:00Z"/>
            </w:rPr>
          </w:pPr>
          <w:ins w:id="146" w:author="Rafal Martin" w:date="2008-10-29T12:16:00Z">
            <w:r>
              <w:rPr/>
              <w:t>5.5</w:t>
            </w:r>
          </w:ins>
          <w:ins w:id="147" w:author="Rafal Martin" w:date="2008-10-29T12:16:00Z">
            <w:r>
              <w:rPr>
                <w:rFonts w:eastAsia="SimSun;宋体" w:cs="Times New Roman" w:ascii="Times New Roman" w:hAnsi="Times New Roman"/>
                <w:caps w:val="false"/>
                <w:smallCaps w:val="false"/>
                <w:sz w:val="24"/>
                <w:szCs w:val="24"/>
                <w:lang w:val="en-US" w:eastAsia="en-US"/>
              </w:rPr>
              <w:tab/>
            </w:r>
          </w:ins>
          <w:ins w:id="148" w:author="Rafal Martin" w:date="2008-10-29T12:16:00Z">
            <w:r>
              <w:rPr/>
              <w:t>SWI Planner</w:t>
              <w:tab/>
            </w:r>
          </w:ins>
          <w:hyperlink w:anchor="__RefHeading___Toc213045963">
            <w:ins w:id="149" w:author="Rafal Martin" w:date="2008-10-29T12:16:00Z">
              <w:r>
                <w:rPr>
                  <w:rStyle w:val="IndexLink"/>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55" w:author="Rafal Martin" w:date="2008-10-29T12:16:00Z"/>
            </w:rPr>
          </w:pPr>
          <w:ins w:id="151" w:author="Rafal Martin" w:date="2008-10-29T12:16:00Z">
            <w:r>
              <w:rPr>
                <w:lang w:val="en-US" w:eastAsia="en-US"/>
              </w:rPr>
              <w:t>5.5.1</w:t>
            </w:r>
          </w:ins>
          <w:ins w:id="152" w:author="Rafal Martin" w:date="2008-10-29T12:16:00Z">
            <w:r>
              <w:rPr>
                <w:rFonts w:eastAsia="SimSun;宋体" w:cs="Times New Roman" w:ascii="Times New Roman" w:hAnsi="Times New Roman"/>
                <w:i w:val="false"/>
                <w:iCs w:val="false"/>
                <w:sz w:val="24"/>
                <w:szCs w:val="24"/>
                <w:lang w:val="en-US" w:eastAsia="en-US"/>
              </w:rPr>
              <w:tab/>
            </w:r>
          </w:ins>
          <w:ins w:id="153" w:author="Rafal Martin" w:date="2008-10-29T12:16:00Z">
            <w:r>
              <w:rPr>
                <w:lang w:val="en-US" w:eastAsia="en-US"/>
              </w:rPr>
              <w:t>Overview</w:t>
              <w:tab/>
            </w:r>
          </w:ins>
          <w:hyperlink w:anchor="__RefHeading___Toc213045964">
            <w:ins w:id="154" w:author="Rafal Martin" w:date="2008-10-29T12:16:00Z">
              <w:r>
                <w:rPr>
                  <w:rStyle w:val="IndexLink"/>
                  <w:lang w:val="en-US" w:eastAsia="en-US"/>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60" w:author="Rafal Martin" w:date="2008-10-29T12:16:00Z"/>
            </w:rPr>
          </w:pPr>
          <w:ins w:id="156" w:author="Rafal Martin" w:date="2008-10-29T12:16:00Z">
            <w:r>
              <w:rPr>
                <w:lang w:val="en-US" w:eastAsia="en-US"/>
              </w:rPr>
              <w:t>5.5.2</w:t>
            </w:r>
          </w:ins>
          <w:ins w:id="157" w:author="Rafal Martin" w:date="2008-10-29T12:16:00Z">
            <w:r>
              <w:rPr>
                <w:rFonts w:eastAsia="SimSun;宋体" w:cs="Times New Roman" w:ascii="Times New Roman" w:hAnsi="Times New Roman"/>
                <w:i w:val="false"/>
                <w:iCs w:val="false"/>
                <w:sz w:val="24"/>
                <w:szCs w:val="24"/>
                <w:lang w:val="en-US" w:eastAsia="en-US"/>
              </w:rPr>
              <w:tab/>
            </w:r>
          </w:ins>
          <w:ins w:id="158" w:author="Rafal Martin" w:date="2008-10-29T12:16:00Z">
            <w:r>
              <w:rPr>
                <w:lang w:val="en-US" w:eastAsia="en-US"/>
              </w:rPr>
              <w:t>UML Diagram</w:t>
              <w:tab/>
            </w:r>
          </w:ins>
          <w:hyperlink w:anchor="__RefHeading___Toc213045965">
            <w:ins w:id="159" w:author="Rafal Martin" w:date="2008-10-29T12:16:00Z">
              <w:r>
                <w:rPr>
                  <w:rStyle w:val="IndexLink"/>
                  <w:lang w:val="en-US" w:eastAsia="en-US"/>
                </w:rPr>
                <w:t>16</w:t>
              </w:r>
            </w:ins>
          </w:hyperlink>
        </w:p>
        <w:p>
          <w:pPr>
            <w:pStyle w:val="Contents2"/>
            <w:rPr>
              <w:rFonts w:ascii="Times New Roman" w:hAnsi="Times New Roman" w:eastAsia="SimSun;宋体" w:cs="Times New Roman"/>
              <w:caps w:val="false"/>
              <w:smallCaps w:val="false"/>
              <w:sz w:val="24"/>
              <w:szCs w:val="24"/>
              <w:lang w:val="en-US" w:eastAsia="en-US"/>
              <w:ins w:id="165" w:author="Rafal Martin" w:date="2008-10-29T12:16:00Z"/>
            </w:rPr>
          </w:pPr>
          <w:ins w:id="161" w:author="Rafal Martin" w:date="2008-10-29T12:16:00Z">
            <w:r>
              <w:rPr/>
              <w:t>5.6</w:t>
            </w:r>
          </w:ins>
          <w:ins w:id="162" w:author="Rafal Martin" w:date="2008-10-29T12:16:00Z">
            <w:r>
              <w:rPr>
                <w:rFonts w:eastAsia="SimSun;宋体" w:cs="Times New Roman" w:ascii="Times New Roman" w:hAnsi="Times New Roman"/>
                <w:caps w:val="false"/>
                <w:smallCaps w:val="false"/>
                <w:sz w:val="24"/>
                <w:szCs w:val="24"/>
                <w:lang w:val="en-US" w:eastAsia="en-US"/>
              </w:rPr>
              <w:tab/>
            </w:r>
          </w:ins>
          <w:ins w:id="163" w:author="Rafal Martin" w:date="2008-10-29T12:16:00Z">
            <w:r>
              <w:rPr/>
              <w:t>SWI Processor</w:t>
              <w:tab/>
            </w:r>
          </w:ins>
          <w:hyperlink w:anchor="__RefHeading___Toc213045966">
            <w:ins w:id="164" w:author="Rafal Martin" w:date="2008-10-29T12:16:00Z">
              <w:r>
                <w:rPr>
                  <w:rStyle w:val="IndexLink"/>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0" w:author="Rafal Martin" w:date="2008-10-29T12:16:00Z"/>
            </w:rPr>
          </w:pPr>
          <w:ins w:id="166" w:author="Rafal Martin" w:date="2008-10-29T12:16:00Z">
            <w:r>
              <w:rPr>
                <w:lang w:val="en-US" w:eastAsia="en-US"/>
              </w:rPr>
              <w:t>5.6.1</w:t>
            </w:r>
          </w:ins>
          <w:ins w:id="167" w:author="Rafal Martin" w:date="2008-10-29T12:16:00Z">
            <w:r>
              <w:rPr>
                <w:rFonts w:eastAsia="SimSun;宋体" w:cs="Times New Roman" w:ascii="Times New Roman" w:hAnsi="Times New Roman"/>
                <w:i w:val="false"/>
                <w:iCs w:val="false"/>
                <w:sz w:val="24"/>
                <w:szCs w:val="24"/>
                <w:lang w:val="en-US" w:eastAsia="en-US"/>
              </w:rPr>
              <w:tab/>
            </w:r>
          </w:ins>
          <w:ins w:id="168" w:author="Rafal Martin" w:date="2008-10-29T12:16:00Z">
            <w:r>
              <w:rPr>
                <w:lang w:val="en-US" w:eastAsia="en-US"/>
              </w:rPr>
              <w:t>Overview</w:t>
              <w:tab/>
            </w:r>
          </w:ins>
          <w:hyperlink w:anchor="__RefHeading___Toc213045967">
            <w:ins w:id="169" w:author="Rafal Martin" w:date="2008-10-29T12:16:00Z">
              <w:r>
                <w:rPr>
                  <w:rStyle w:val="IndexLink"/>
                  <w:lang w:val="en-US" w:eastAsia="en-US"/>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5" w:author="Rafal Martin" w:date="2008-10-29T12:16:00Z"/>
            </w:rPr>
          </w:pPr>
          <w:ins w:id="171" w:author="Rafal Martin" w:date="2008-10-29T12:16:00Z">
            <w:r>
              <w:rPr>
                <w:lang w:val="en-US" w:eastAsia="en-US"/>
              </w:rPr>
              <w:t>5.6.2</w:t>
            </w:r>
          </w:ins>
          <w:ins w:id="172" w:author="Rafal Martin" w:date="2008-10-29T12:16:00Z">
            <w:r>
              <w:rPr>
                <w:rFonts w:eastAsia="SimSun;宋体" w:cs="Times New Roman" w:ascii="Times New Roman" w:hAnsi="Times New Roman"/>
                <w:i w:val="false"/>
                <w:iCs w:val="false"/>
                <w:sz w:val="24"/>
                <w:szCs w:val="24"/>
                <w:lang w:val="en-US" w:eastAsia="en-US"/>
              </w:rPr>
              <w:tab/>
            </w:r>
          </w:ins>
          <w:ins w:id="173" w:author="Rafal Martin" w:date="2008-10-29T12:16:00Z">
            <w:r>
              <w:rPr>
                <w:lang w:val="en-US" w:eastAsia="en-US"/>
              </w:rPr>
              <w:t>UML Diagram</w:t>
              <w:tab/>
            </w:r>
          </w:ins>
          <w:hyperlink w:anchor="__RefHeading___Toc213045968">
            <w:ins w:id="174" w:author="Rafal Martin" w:date="2008-10-29T12:16:00Z">
              <w:r>
                <w:rPr>
                  <w:rStyle w:val="IndexLink"/>
                  <w:lang w:val="en-US" w:eastAsia="en-US"/>
                </w:rPr>
                <w:t>17</w:t>
              </w:r>
            </w:ins>
          </w:hyperlink>
        </w:p>
        <w:p>
          <w:pPr>
            <w:pStyle w:val="Contents2"/>
            <w:rPr>
              <w:rFonts w:ascii="Times New Roman" w:hAnsi="Times New Roman" w:eastAsia="SimSun;宋体" w:cs="Times New Roman"/>
              <w:caps w:val="false"/>
              <w:smallCaps w:val="false"/>
              <w:sz w:val="24"/>
              <w:szCs w:val="24"/>
              <w:lang w:val="en-US" w:eastAsia="en-US"/>
              <w:ins w:id="180" w:author="Rafal Martin" w:date="2008-10-29T12:16:00Z"/>
            </w:rPr>
          </w:pPr>
          <w:ins w:id="176" w:author="Rafal Martin" w:date="2008-10-29T12:16:00Z">
            <w:r>
              <w:rPr/>
              <w:t>5.7</w:t>
            </w:r>
          </w:ins>
          <w:ins w:id="177" w:author="Rafal Martin" w:date="2008-10-29T12:16:00Z">
            <w:r>
              <w:rPr>
                <w:rFonts w:eastAsia="SimSun;宋体" w:cs="Times New Roman" w:ascii="Times New Roman" w:hAnsi="Times New Roman"/>
                <w:caps w:val="false"/>
                <w:smallCaps w:val="false"/>
                <w:sz w:val="24"/>
                <w:szCs w:val="24"/>
                <w:lang w:val="en-US" w:eastAsia="en-US"/>
              </w:rPr>
              <w:tab/>
            </w:r>
          </w:ins>
          <w:ins w:id="178" w:author="Rafal Martin" w:date="2008-10-29T12:16:00Z">
            <w:r>
              <w:rPr/>
              <w:t>SIS Launcher</w:t>
              <w:tab/>
            </w:r>
          </w:ins>
          <w:hyperlink w:anchor="__RefHeading___Toc213045969">
            <w:ins w:id="17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85" w:author="Rafal Martin" w:date="2008-10-29T12:16:00Z"/>
            </w:rPr>
          </w:pPr>
          <w:ins w:id="181" w:author="Rafal Martin" w:date="2008-10-29T12:16:00Z">
            <w:r>
              <w:rPr>
                <w:lang w:val="en-US" w:eastAsia="en-US"/>
              </w:rPr>
              <w:t>5.7.1</w:t>
            </w:r>
          </w:ins>
          <w:ins w:id="182" w:author="Rafal Martin" w:date="2008-10-29T12:16:00Z">
            <w:r>
              <w:rPr>
                <w:rFonts w:eastAsia="SimSun;宋体" w:cs="Times New Roman" w:ascii="Times New Roman" w:hAnsi="Times New Roman"/>
                <w:i w:val="false"/>
                <w:iCs w:val="false"/>
                <w:sz w:val="24"/>
                <w:szCs w:val="24"/>
                <w:lang w:val="en-US" w:eastAsia="en-US"/>
              </w:rPr>
              <w:tab/>
            </w:r>
          </w:ins>
          <w:ins w:id="183" w:author="Rafal Martin" w:date="2008-10-29T12:16:00Z">
            <w:r>
              <w:rPr>
                <w:lang w:val="en-US" w:eastAsia="en-US"/>
              </w:rPr>
              <w:t>Overview</w:t>
              <w:tab/>
            </w:r>
          </w:ins>
          <w:hyperlink w:anchor="__RefHeading___Toc213045970">
            <w:ins w:id="184" w:author="Rafal Martin" w:date="2008-10-29T12:16:00Z">
              <w:r>
                <w:rPr>
                  <w:rStyle w:val="IndexLink"/>
                  <w:lang w:val="en-US" w:eastAsia="en-US"/>
                </w:rPr>
                <w:t>18</w:t>
              </w:r>
            </w:ins>
          </w:hyperlink>
        </w:p>
        <w:p>
          <w:pPr>
            <w:pStyle w:val="Contents2"/>
            <w:rPr>
              <w:rFonts w:ascii="Times New Roman" w:hAnsi="Times New Roman" w:eastAsia="SimSun;宋体" w:cs="Times New Roman"/>
              <w:caps w:val="false"/>
              <w:smallCaps w:val="false"/>
              <w:sz w:val="24"/>
              <w:szCs w:val="24"/>
              <w:lang w:val="en-US" w:eastAsia="en-US"/>
              <w:ins w:id="190" w:author="Rafal Martin" w:date="2008-10-29T12:16:00Z"/>
            </w:rPr>
          </w:pPr>
          <w:ins w:id="186" w:author="Rafal Martin" w:date="2008-10-29T12:16:00Z">
            <w:r>
              <w:rPr/>
              <w:t>5.8</w:t>
            </w:r>
          </w:ins>
          <w:ins w:id="187" w:author="Rafal Martin" w:date="2008-10-29T12:16:00Z">
            <w:r>
              <w:rPr>
                <w:rFonts w:eastAsia="SimSun;宋体" w:cs="Times New Roman" w:ascii="Times New Roman" w:hAnsi="Times New Roman"/>
                <w:caps w:val="false"/>
                <w:smallCaps w:val="false"/>
                <w:sz w:val="24"/>
                <w:szCs w:val="24"/>
                <w:lang w:val="en-US" w:eastAsia="en-US"/>
              </w:rPr>
              <w:tab/>
            </w:r>
          </w:ins>
          <w:ins w:id="188" w:author="Rafal Martin" w:date="2008-10-29T12:16:00Z">
            <w:r>
              <w:rPr/>
              <w:t>Security Manager</w:t>
              <w:tab/>
            </w:r>
          </w:ins>
          <w:hyperlink w:anchor="__RefHeading___Toc213045971">
            <w:ins w:id="18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95" w:author="Rafal Martin" w:date="2008-10-29T12:16:00Z"/>
            </w:rPr>
          </w:pPr>
          <w:ins w:id="191" w:author="Rafal Martin" w:date="2008-10-29T12:16:00Z">
            <w:r>
              <w:rPr>
                <w:lang w:val="en-US" w:eastAsia="en-US"/>
              </w:rPr>
              <w:t>5.8.1</w:t>
            </w:r>
          </w:ins>
          <w:ins w:id="192" w:author="Rafal Martin" w:date="2008-10-29T12:16:00Z">
            <w:r>
              <w:rPr>
                <w:rFonts w:eastAsia="SimSun;宋体" w:cs="Times New Roman" w:ascii="Times New Roman" w:hAnsi="Times New Roman"/>
                <w:i w:val="false"/>
                <w:iCs w:val="false"/>
                <w:sz w:val="24"/>
                <w:szCs w:val="24"/>
                <w:lang w:val="en-US" w:eastAsia="en-US"/>
              </w:rPr>
              <w:tab/>
            </w:r>
          </w:ins>
          <w:ins w:id="193" w:author="Rafal Martin" w:date="2008-10-29T12:16:00Z">
            <w:r>
              <w:rPr>
                <w:lang w:val="en-US" w:eastAsia="en-US"/>
              </w:rPr>
              <w:t>Overview</w:t>
              <w:tab/>
            </w:r>
          </w:ins>
          <w:hyperlink w:anchor="__RefHeading___Toc213045972">
            <w:ins w:id="194" w:author="Rafal Martin" w:date="2008-10-29T12:16:00Z">
              <w:r>
                <w:rPr>
                  <w:rStyle w:val="IndexLink"/>
                  <w:lang w:val="en-US" w:eastAsia="en-US"/>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00" w:author="Rafal Martin" w:date="2008-10-29T12:16:00Z"/>
            </w:rPr>
          </w:pPr>
          <w:ins w:id="196" w:author="Rafal Martin" w:date="2008-10-29T12:16:00Z">
            <w:r>
              <w:rPr>
                <w:lang w:val="en-US" w:eastAsia="en-US"/>
              </w:rPr>
              <w:t>5.8.2</w:t>
            </w:r>
          </w:ins>
          <w:ins w:id="197" w:author="Rafal Martin" w:date="2008-10-29T12:16:00Z">
            <w:r>
              <w:rPr>
                <w:rFonts w:eastAsia="SimSun;宋体" w:cs="Times New Roman" w:ascii="Times New Roman" w:hAnsi="Times New Roman"/>
                <w:i w:val="false"/>
                <w:iCs w:val="false"/>
                <w:sz w:val="24"/>
                <w:szCs w:val="24"/>
                <w:lang w:val="en-US" w:eastAsia="en-US"/>
              </w:rPr>
              <w:tab/>
            </w:r>
          </w:ins>
          <w:ins w:id="198" w:author="Rafal Martin" w:date="2008-10-29T12:16:00Z">
            <w:r>
              <w:rPr>
                <w:lang w:val="en-US" w:eastAsia="en-US"/>
              </w:rPr>
              <w:t>Design Unit Behaviour</w:t>
              <w:tab/>
            </w:r>
          </w:ins>
          <w:hyperlink w:anchor="__RefHeading___Toc213045973">
            <w:ins w:id="199" w:author="Rafal Martin" w:date="2008-10-29T12:16:00Z">
              <w:r>
                <w:rPr>
                  <w:rStyle w:val="IndexLink"/>
                  <w:lang w:val="en-US" w:eastAsia="en-US"/>
                </w:rPr>
                <w:t>19</w:t>
              </w:r>
            </w:ins>
          </w:hyperlink>
        </w:p>
        <w:p>
          <w:pPr>
            <w:pStyle w:val="Contents2"/>
            <w:rPr>
              <w:rFonts w:ascii="Times New Roman" w:hAnsi="Times New Roman" w:eastAsia="SimSun;宋体" w:cs="Times New Roman"/>
              <w:caps w:val="false"/>
              <w:smallCaps w:val="false"/>
              <w:sz w:val="24"/>
              <w:szCs w:val="24"/>
              <w:lang w:val="en-US" w:eastAsia="en-US"/>
              <w:ins w:id="205" w:author="Rafal Martin" w:date="2008-10-29T12:16:00Z"/>
            </w:rPr>
          </w:pPr>
          <w:ins w:id="201" w:author="Rafal Martin" w:date="2008-10-29T12:16:00Z">
            <w:r>
              <w:rPr/>
              <w:t>5.9</w:t>
            </w:r>
          </w:ins>
          <w:ins w:id="202" w:author="Rafal Martin" w:date="2008-10-29T12:16:00Z">
            <w:r>
              <w:rPr>
                <w:rFonts w:eastAsia="SimSun;宋体" w:cs="Times New Roman" w:ascii="Times New Roman" w:hAnsi="Times New Roman"/>
                <w:caps w:val="false"/>
                <w:smallCaps w:val="false"/>
                <w:sz w:val="24"/>
                <w:szCs w:val="24"/>
                <w:lang w:val="en-US" w:eastAsia="en-US"/>
              </w:rPr>
              <w:tab/>
            </w:r>
          </w:ins>
          <w:ins w:id="203" w:author="Rafal Martin" w:date="2008-10-29T12:16:00Z">
            <w:r>
              <w:rPr/>
              <w:t>SISHelper Server</w:t>
              <w:tab/>
            </w:r>
          </w:ins>
          <w:hyperlink w:anchor="__RefHeading___Toc213045974">
            <w:ins w:id="204" w:author="Rafal Martin" w:date="2008-10-29T12:16:00Z">
              <w:r>
                <w:rPr>
                  <w:rStyle w:val="IndexLink"/>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0" w:author="Rafal Martin" w:date="2008-10-29T12:16:00Z"/>
            </w:rPr>
          </w:pPr>
          <w:ins w:id="206" w:author="Rafal Martin" w:date="2008-10-29T12:16:00Z">
            <w:r>
              <w:rPr>
                <w:lang w:val="en-US" w:eastAsia="en-US"/>
              </w:rPr>
              <w:t>5.9.1</w:t>
            </w:r>
          </w:ins>
          <w:ins w:id="207" w:author="Rafal Martin" w:date="2008-10-29T12:16:00Z">
            <w:r>
              <w:rPr>
                <w:rFonts w:eastAsia="SimSun;宋体" w:cs="Times New Roman" w:ascii="Times New Roman" w:hAnsi="Times New Roman"/>
                <w:i w:val="false"/>
                <w:iCs w:val="false"/>
                <w:sz w:val="24"/>
                <w:szCs w:val="24"/>
                <w:lang w:val="en-US" w:eastAsia="en-US"/>
              </w:rPr>
              <w:tab/>
            </w:r>
          </w:ins>
          <w:ins w:id="208" w:author="Rafal Martin" w:date="2008-10-29T12:16:00Z">
            <w:r>
              <w:rPr>
                <w:lang w:val="en-US" w:eastAsia="en-US"/>
              </w:rPr>
              <w:t>Overview</w:t>
              <w:tab/>
            </w:r>
          </w:ins>
          <w:hyperlink w:anchor="__RefHeading___Toc213045975">
            <w:ins w:id="209" w:author="Rafal Martin" w:date="2008-10-29T12:16:00Z">
              <w:r>
                <w:rPr>
                  <w:rStyle w:val="IndexLink"/>
                  <w:lang w:val="en-US" w:eastAsia="en-US"/>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5" w:author="Rafal Martin" w:date="2008-10-29T12:16:00Z"/>
            </w:rPr>
          </w:pPr>
          <w:ins w:id="211" w:author="Rafal Martin" w:date="2008-10-29T12:16:00Z">
            <w:r>
              <w:rPr>
                <w:lang w:val="en-US" w:eastAsia="en-US"/>
              </w:rPr>
              <w:t>5.9.2</w:t>
            </w:r>
          </w:ins>
          <w:ins w:id="212" w:author="Rafal Martin" w:date="2008-10-29T12:16:00Z">
            <w:r>
              <w:rPr>
                <w:rFonts w:eastAsia="SimSun;宋体" w:cs="Times New Roman" w:ascii="Times New Roman" w:hAnsi="Times New Roman"/>
                <w:i w:val="false"/>
                <w:iCs w:val="false"/>
                <w:sz w:val="24"/>
                <w:szCs w:val="24"/>
                <w:lang w:val="en-US" w:eastAsia="en-US"/>
              </w:rPr>
              <w:tab/>
            </w:r>
          </w:ins>
          <w:ins w:id="213" w:author="Rafal Martin" w:date="2008-10-29T12:16:00Z">
            <w:r>
              <w:rPr>
                <w:lang w:val="en-US" w:eastAsia="en-US"/>
              </w:rPr>
              <w:t>Design Unit behaviour</w:t>
              <w:tab/>
            </w:r>
          </w:ins>
          <w:hyperlink w:anchor="__RefHeading___Toc213045976">
            <w:ins w:id="21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20" w:author="Rafal Martin" w:date="2008-10-29T12:16:00Z"/>
            </w:rPr>
          </w:pPr>
          <w:ins w:id="216" w:author="Rafal Martin" w:date="2008-10-29T12:16:00Z">
            <w:r>
              <w:rPr/>
              <w:t>5.10</w:t>
            </w:r>
          </w:ins>
          <w:ins w:id="217" w:author="Rafal Martin" w:date="2008-10-29T12:16:00Z">
            <w:r>
              <w:rPr>
                <w:rFonts w:eastAsia="SimSun;宋体" w:cs="Times New Roman" w:ascii="Times New Roman" w:hAnsi="Times New Roman"/>
                <w:caps w:val="false"/>
                <w:smallCaps w:val="false"/>
                <w:sz w:val="24"/>
                <w:szCs w:val="24"/>
                <w:lang w:val="en-US" w:eastAsia="en-US"/>
              </w:rPr>
              <w:tab/>
            </w:r>
          </w:ins>
          <w:ins w:id="218" w:author="Rafal Martin" w:date="2008-10-29T12:16:00Z">
            <w:r>
              <w:rPr/>
              <w:t>Data Provider Framework</w:t>
              <w:tab/>
            </w:r>
          </w:ins>
          <w:hyperlink w:anchor="__RefHeading___Toc213045977">
            <w:ins w:id="219" w:author="Rafal Martin" w:date="2008-10-29T12:16:00Z">
              <w:r>
                <w:rPr>
                  <w:rStyle w:val="IndexLink"/>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25" w:author="Rafal Martin" w:date="2008-10-29T12:16:00Z"/>
            </w:rPr>
          </w:pPr>
          <w:ins w:id="221" w:author="Rafal Martin" w:date="2008-10-29T12:16:00Z">
            <w:r>
              <w:rPr>
                <w:lang w:val="en-US" w:eastAsia="en-US"/>
              </w:rPr>
              <w:t>5.10.1</w:t>
            </w:r>
          </w:ins>
          <w:ins w:id="222" w:author="Rafal Martin" w:date="2008-10-29T12:16:00Z">
            <w:r>
              <w:rPr>
                <w:rFonts w:eastAsia="SimSun;宋体" w:cs="Times New Roman" w:ascii="Times New Roman" w:hAnsi="Times New Roman"/>
                <w:i w:val="false"/>
                <w:iCs w:val="false"/>
                <w:sz w:val="24"/>
                <w:szCs w:val="24"/>
                <w:lang w:val="en-US" w:eastAsia="en-US"/>
              </w:rPr>
              <w:tab/>
            </w:r>
          </w:ins>
          <w:ins w:id="223" w:author="Rafal Martin" w:date="2008-10-29T12:16:00Z">
            <w:r>
              <w:rPr>
                <w:lang w:val="en-US" w:eastAsia="en-US"/>
              </w:rPr>
              <w:t>Overview</w:t>
              <w:tab/>
            </w:r>
          </w:ins>
          <w:hyperlink w:anchor="__RefHeading___Toc213045978">
            <w:ins w:id="224"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0" w:author="Rafal Martin" w:date="2008-10-29T12:16:00Z"/>
            </w:rPr>
          </w:pPr>
          <w:ins w:id="226" w:author="Rafal Martin" w:date="2008-10-29T12:16:00Z">
            <w:r>
              <w:rPr>
                <w:lang w:val="en-US" w:eastAsia="en-US"/>
              </w:rPr>
              <w:t>5.10.2</w:t>
            </w:r>
          </w:ins>
          <w:ins w:id="227" w:author="Rafal Martin" w:date="2008-10-29T12:16:00Z">
            <w:r>
              <w:rPr>
                <w:rFonts w:eastAsia="SimSun;宋体" w:cs="Times New Roman" w:ascii="Times New Roman" w:hAnsi="Times New Roman"/>
                <w:i w:val="false"/>
                <w:iCs w:val="false"/>
                <w:sz w:val="24"/>
                <w:szCs w:val="24"/>
                <w:lang w:val="en-US" w:eastAsia="en-US"/>
              </w:rPr>
              <w:tab/>
            </w:r>
          </w:ins>
          <w:ins w:id="228" w:author="Rafal Martin" w:date="2008-10-29T12:16:00Z">
            <w:r>
              <w:rPr>
                <w:lang w:val="en-US" w:eastAsia="en-US"/>
              </w:rPr>
              <w:t>UML Diagram</w:t>
              <w:tab/>
            </w:r>
          </w:ins>
          <w:hyperlink w:anchor="__RefHeading___Toc213045979">
            <w:ins w:id="229"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5" w:author="Rafal Martin" w:date="2008-10-29T12:16:00Z"/>
            </w:rPr>
          </w:pPr>
          <w:ins w:id="231" w:author="Rafal Martin" w:date="2008-10-29T12:16:00Z">
            <w:r>
              <w:rPr>
                <w:lang w:val="en-US" w:eastAsia="en-US"/>
              </w:rPr>
              <w:t>5.10.3</w:t>
            </w:r>
          </w:ins>
          <w:ins w:id="232" w:author="Rafal Martin" w:date="2008-10-29T12:16:00Z">
            <w:r>
              <w:rPr>
                <w:rFonts w:eastAsia="SimSun;宋体" w:cs="Times New Roman" w:ascii="Times New Roman" w:hAnsi="Times New Roman"/>
                <w:i w:val="false"/>
                <w:iCs w:val="false"/>
                <w:sz w:val="24"/>
                <w:szCs w:val="24"/>
                <w:lang w:val="en-US" w:eastAsia="en-US"/>
              </w:rPr>
              <w:tab/>
            </w:r>
          </w:ins>
          <w:ins w:id="233" w:author="Rafal Martin" w:date="2008-10-29T12:16:00Z">
            <w:r>
              <w:rPr>
                <w:lang w:val="en-US" w:eastAsia="en-US"/>
              </w:rPr>
              <w:t>Design Unit Behaviour</w:t>
              <w:tab/>
            </w:r>
          </w:ins>
          <w:hyperlink w:anchor="__RefHeading___Toc213045980">
            <w:ins w:id="23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40" w:author="Rafal Martin" w:date="2008-10-29T12:16:00Z"/>
            </w:rPr>
          </w:pPr>
          <w:ins w:id="236" w:author="Rafal Martin" w:date="2008-10-29T12:16:00Z">
            <w:r>
              <w:rPr/>
              <w:t>5.11</w:t>
            </w:r>
          </w:ins>
          <w:ins w:id="237" w:author="Rafal Martin" w:date="2008-10-29T12:16:00Z">
            <w:r>
              <w:rPr>
                <w:rFonts w:eastAsia="SimSun;宋体" w:cs="Times New Roman" w:ascii="Times New Roman" w:hAnsi="Times New Roman"/>
                <w:caps w:val="false"/>
                <w:smallCaps w:val="false"/>
                <w:sz w:val="24"/>
                <w:szCs w:val="24"/>
                <w:lang w:val="en-US" w:eastAsia="en-US"/>
              </w:rPr>
              <w:tab/>
            </w:r>
          </w:ins>
          <w:ins w:id="238" w:author="Rafal Martin" w:date="2008-10-29T12:16:00Z">
            <w:r>
              <w:rPr/>
              <w:t>Integrity Support</w:t>
              <w:tab/>
            </w:r>
          </w:ins>
          <w:hyperlink w:anchor="__RefHeading___Toc213045981">
            <w:ins w:id="239" w:author="Rafal Martin" w:date="2008-10-29T12:16:00Z">
              <w:r>
                <w:rPr>
                  <w:rStyle w:val="IndexLink"/>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45" w:author="Rafal Martin" w:date="2008-10-29T12:16:00Z"/>
            </w:rPr>
          </w:pPr>
          <w:ins w:id="241" w:author="Rafal Martin" w:date="2008-10-29T12:16:00Z">
            <w:r>
              <w:rPr>
                <w:lang w:val="en-US" w:eastAsia="en-US"/>
              </w:rPr>
              <w:t>5.11.1</w:t>
            </w:r>
          </w:ins>
          <w:ins w:id="242" w:author="Rafal Martin" w:date="2008-10-29T12:16:00Z">
            <w:r>
              <w:rPr>
                <w:rFonts w:eastAsia="SimSun;宋体" w:cs="Times New Roman" w:ascii="Times New Roman" w:hAnsi="Times New Roman"/>
                <w:i w:val="false"/>
                <w:iCs w:val="false"/>
                <w:sz w:val="24"/>
                <w:szCs w:val="24"/>
                <w:lang w:val="en-US" w:eastAsia="en-US"/>
              </w:rPr>
              <w:tab/>
            </w:r>
          </w:ins>
          <w:ins w:id="243" w:author="Rafal Martin" w:date="2008-10-29T12:16:00Z">
            <w:r>
              <w:rPr>
                <w:lang w:val="en-US" w:eastAsia="en-US"/>
              </w:rPr>
              <w:t>Overview</w:t>
              <w:tab/>
            </w:r>
          </w:ins>
          <w:hyperlink w:anchor="__RefHeading___Toc213045982">
            <w:ins w:id="244" w:author="Rafal Martin" w:date="2008-10-29T12:16:00Z">
              <w:r>
                <w:rPr>
                  <w:rStyle w:val="IndexLink"/>
                  <w:lang w:val="en-US" w:eastAsia="en-US"/>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50" w:author="Rafal Martin" w:date="2008-10-29T12:16:00Z"/>
            </w:rPr>
          </w:pPr>
          <w:ins w:id="246" w:author="Rafal Martin" w:date="2008-10-29T12:16:00Z">
            <w:r>
              <w:rPr>
                <w:lang w:val="en-US" w:eastAsia="en-US"/>
              </w:rPr>
              <w:t>5.11.2</w:t>
            </w:r>
          </w:ins>
          <w:ins w:id="247" w:author="Rafal Martin" w:date="2008-10-29T12:16:00Z">
            <w:r>
              <w:rPr>
                <w:rFonts w:eastAsia="SimSun;宋体" w:cs="Times New Roman" w:ascii="Times New Roman" w:hAnsi="Times New Roman"/>
                <w:i w:val="false"/>
                <w:iCs w:val="false"/>
                <w:sz w:val="24"/>
                <w:szCs w:val="24"/>
                <w:lang w:val="en-US" w:eastAsia="en-US"/>
              </w:rPr>
              <w:tab/>
            </w:r>
          </w:ins>
          <w:ins w:id="248" w:author="Rafal Martin" w:date="2008-10-29T12:16:00Z">
            <w:r>
              <w:rPr>
                <w:lang w:val="en-US" w:eastAsia="en-US"/>
              </w:rPr>
              <w:t>Design Unit Behaviour</w:t>
              <w:tab/>
            </w:r>
          </w:ins>
          <w:hyperlink w:anchor="__RefHeading___Toc213045983">
            <w:ins w:id="249" w:author="Rafal Martin" w:date="2008-10-29T12:16:00Z">
              <w:r>
                <w:rPr>
                  <w:rStyle w:val="IndexLink"/>
                  <w:lang w:val="en-US" w:eastAsia="en-US"/>
                </w:rPr>
                <w:t>21</w:t>
              </w:r>
            </w:ins>
          </w:hyperlink>
        </w:p>
        <w:p>
          <w:pPr>
            <w:pStyle w:val="Contents2"/>
            <w:rPr>
              <w:rFonts w:ascii="Times New Roman" w:hAnsi="Times New Roman" w:eastAsia="SimSun;宋体" w:cs="Times New Roman"/>
              <w:caps w:val="false"/>
              <w:smallCaps w:val="false"/>
              <w:sz w:val="24"/>
              <w:szCs w:val="24"/>
              <w:lang w:val="en-US" w:eastAsia="en-US"/>
              <w:ins w:id="255" w:author="Rafal Martin" w:date="2008-10-29T12:16:00Z"/>
            </w:rPr>
          </w:pPr>
          <w:ins w:id="251" w:author="Rafal Martin" w:date="2008-10-29T12:16:00Z">
            <w:r>
              <w:rPr/>
              <w:t>5.12</w:t>
            </w:r>
          </w:ins>
          <w:ins w:id="252" w:author="Rafal Martin" w:date="2008-10-29T12:16:00Z">
            <w:r>
              <w:rPr>
                <w:rFonts w:eastAsia="SimSun;宋体" w:cs="Times New Roman" w:ascii="Times New Roman" w:hAnsi="Times New Roman"/>
                <w:caps w:val="false"/>
                <w:smallCaps w:val="false"/>
                <w:sz w:val="24"/>
                <w:szCs w:val="24"/>
                <w:lang w:val="en-US" w:eastAsia="en-US"/>
              </w:rPr>
              <w:tab/>
            </w:r>
          </w:ins>
          <w:ins w:id="253" w:author="Rafal Martin" w:date="2008-10-29T12:16:00Z">
            <w:r>
              <w:rPr/>
              <w:t>OCSP Support</w:t>
              <w:tab/>
            </w:r>
          </w:ins>
          <w:hyperlink w:anchor="__RefHeading___Toc213045984">
            <w:ins w:id="254" w:author="Rafal Martin" w:date="2008-10-29T12:16:00Z">
              <w:r>
                <w:rPr>
                  <w:rStyle w:val="IndexLink"/>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0" w:author="Rafal Martin" w:date="2008-10-29T12:16:00Z"/>
            </w:rPr>
          </w:pPr>
          <w:ins w:id="256" w:author="Rafal Martin" w:date="2008-10-29T12:16:00Z">
            <w:r>
              <w:rPr>
                <w:lang w:val="en-US" w:eastAsia="en-US"/>
              </w:rPr>
              <w:t>5.12.1</w:t>
            </w:r>
          </w:ins>
          <w:ins w:id="257" w:author="Rafal Martin" w:date="2008-10-29T12:16:00Z">
            <w:r>
              <w:rPr>
                <w:rFonts w:eastAsia="SimSun;宋体" w:cs="Times New Roman" w:ascii="Times New Roman" w:hAnsi="Times New Roman"/>
                <w:i w:val="false"/>
                <w:iCs w:val="false"/>
                <w:sz w:val="24"/>
                <w:szCs w:val="24"/>
                <w:lang w:val="en-US" w:eastAsia="en-US"/>
              </w:rPr>
              <w:tab/>
            </w:r>
          </w:ins>
          <w:ins w:id="258" w:author="Rafal Martin" w:date="2008-10-29T12:16:00Z">
            <w:r>
              <w:rPr>
                <w:lang w:val="en-US" w:eastAsia="en-US"/>
              </w:rPr>
              <w:t>Overview</w:t>
              <w:tab/>
            </w:r>
          </w:ins>
          <w:hyperlink w:anchor="__RefHeading___Toc213045985">
            <w:ins w:id="259"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5" w:author="Rafal Martin" w:date="2008-10-29T12:16:00Z"/>
            </w:rPr>
          </w:pPr>
          <w:ins w:id="261" w:author="Rafal Martin" w:date="2008-10-29T12:16:00Z">
            <w:r>
              <w:rPr>
                <w:lang w:val="en-US" w:eastAsia="en-US"/>
              </w:rPr>
              <w:t>5.12.2</w:t>
            </w:r>
          </w:ins>
          <w:ins w:id="262" w:author="Rafal Martin" w:date="2008-10-29T12:16:00Z">
            <w:r>
              <w:rPr>
                <w:rFonts w:eastAsia="SimSun;宋体" w:cs="Times New Roman" w:ascii="Times New Roman" w:hAnsi="Times New Roman"/>
                <w:i w:val="false"/>
                <w:iCs w:val="false"/>
                <w:sz w:val="24"/>
                <w:szCs w:val="24"/>
                <w:lang w:val="en-US" w:eastAsia="en-US"/>
              </w:rPr>
              <w:tab/>
            </w:r>
          </w:ins>
          <w:ins w:id="263" w:author="Rafal Martin" w:date="2008-10-29T12:16:00Z">
            <w:r>
              <w:rPr>
                <w:lang w:val="en-US" w:eastAsia="en-US"/>
              </w:rPr>
              <w:t>Diagram</w:t>
              <w:tab/>
            </w:r>
          </w:ins>
          <w:hyperlink w:anchor="__RefHeading___Toc213045986">
            <w:ins w:id="264"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70" w:author="Rafal Martin" w:date="2008-10-29T12:16:00Z"/>
            </w:rPr>
          </w:pPr>
          <w:ins w:id="266" w:author="Rafal Martin" w:date="2008-10-29T12:16:00Z">
            <w:r>
              <w:rPr>
                <w:lang w:val="en-US" w:eastAsia="en-US"/>
              </w:rPr>
              <w:t>5.12.3</w:t>
            </w:r>
          </w:ins>
          <w:ins w:id="267" w:author="Rafal Martin" w:date="2008-10-29T12:16:00Z">
            <w:r>
              <w:rPr>
                <w:rFonts w:eastAsia="SimSun;宋体" w:cs="Times New Roman" w:ascii="Times New Roman" w:hAnsi="Times New Roman"/>
                <w:i w:val="false"/>
                <w:iCs w:val="false"/>
                <w:sz w:val="24"/>
                <w:szCs w:val="24"/>
                <w:lang w:val="en-US" w:eastAsia="en-US"/>
              </w:rPr>
              <w:tab/>
            </w:r>
          </w:ins>
          <w:ins w:id="268" w:author="Rafal Martin" w:date="2008-10-29T12:16:00Z">
            <w:r>
              <w:rPr>
                <w:lang w:val="en-US" w:eastAsia="en-US"/>
              </w:rPr>
              <w:t>Design Unit Behaviour</w:t>
              <w:tab/>
            </w:r>
          </w:ins>
          <w:hyperlink w:anchor="__RefHeading___Toc213045987">
            <w:ins w:id="269" w:author="Rafal Martin" w:date="2008-10-29T12:16:00Z">
              <w:r>
                <w:rPr>
                  <w:rStyle w:val="IndexLink"/>
                  <w:lang w:val="en-US" w:eastAsia="en-US"/>
                </w:rPr>
                <w:t>22</w:t>
              </w:r>
            </w:ins>
          </w:hyperlink>
        </w:p>
        <w:p>
          <w:pPr>
            <w:pStyle w:val="Contents2"/>
            <w:rPr>
              <w:rFonts w:ascii="Times New Roman" w:hAnsi="Times New Roman" w:eastAsia="SimSun;宋体" w:cs="Times New Roman"/>
              <w:caps w:val="false"/>
              <w:smallCaps w:val="false"/>
              <w:sz w:val="24"/>
              <w:szCs w:val="24"/>
              <w:lang w:val="en-US" w:eastAsia="en-US"/>
              <w:ins w:id="275" w:author="Rafal Martin" w:date="2008-10-29T12:16:00Z"/>
            </w:rPr>
          </w:pPr>
          <w:ins w:id="271" w:author="Rafal Martin" w:date="2008-10-29T12:16:00Z">
            <w:r>
              <w:rPr/>
              <w:t>5.13</w:t>
            </w:r>
          </w:ins>
          <w:ins w:id="272" w:author="Rafal Martin" w:date="2008-10-29T12:16:00Z">
            <w:r>
              <w:rPr>
                <w:rFonts w:eastAsia="SimSun;宋体" w:cs="Times New Roman" w:ascii="Times New Roman" w:hAnsi="Times New Roman"/>
                <w:caps w:val="false"/>
                <w:smallCaps w:val="false"/>
                <w:sz w:val="24"/>
                <w:szCs w:val="24"/>
                <w:lang w:val="en-US" w:eastAsia="en-US"/>
              </w:rPr>
              <w:tab/>
            </w:r>
          </w:ins>
          <w:ins w:id="273" w:author="Rafal Martin" w:date="2008-10-29T12:16:00Z">
            <w:r>
              <w:rPr/>
              <w:t>SisRegistry</w:t>
              <w:tab/>
            </w:r>
          </w:ins>
          <w:hyperlink w:anchor="__RefHeading___Toc213045988">
            <w:ins w:id="274" w:author="Rafal Martin" w:date="2008-10-29T12:16:00Z">
              <w:r>
                <w:rPr>
                  <w:rStyle w:val="IndexLink"/>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0" w:author="Rafal Martin" w:date="2008-10-29T12:16:00Z"/>
            </w:rPr>
          </w:pPr>
          <w:ins w:id="276" w:author="Rafal Martin" w:date="2008-10-29T12:16:00Z">
            <w:r>
              <w:rPr>
                <w:lang w:val="en-US" w:eastAsia="en-US"/>
              </w:rPr>
              <w:t>5.13.1</w:t>
            </w:r>
          </w:ins>
          <w:ins w:id="277" w:author="Rafal Martin" w:date="2008-10-29T12:16:00Z">
            <w:r>
              <w:rPr>
                <w:rFonts w:eastAsia="SimSun;宋体" w:cs="Times New Roman" w:ascii="Times New Roman" w:hAnsi="Times New Roman"/>
                <w:i w:val="false"/>
                <w:iCs w:val="false"/>
                <w:sz w:val="24"/>
                <w:szCs w:val="24"/>
                <w:lang w:val="en-US" w:eastAsia="en-US"/>
              </w:rPr>
              <w:tab/>
            </w:r>
          </w:ins>
          <w:ins w:id="278" w:author="Rafal Martin" w:date="2008-10-29T12:16:00Z">
            <w:r>
              <w:rPr>
                <w:lang w:val="en-US" w:eastAsia="en-US"/>
              </w:rPr>
              <w:t>Overview</w:t>
              <w:tab/>
            </w:r>
          </w:ins>
          <w:hyperlink w:anchor="__RefHeading___Toc213045989">
            <w:ins w:id="27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5" w:author="Rafal Martin" w:date="2008-10-29T12:16:00Z"/>
            </w:rPr>
          </w:pPr>
          <w:ins w:id="281" w:author="Rafal Martin" w:date="2008-10-29T12:16:00Z">
            <w:r>
              <w:rPr>
                <w:lang w:val="en-US" w:eastAsia="en-US"/>
              </w:rPr>
              <w:t>5.13.2</w:t>
            </w:r>
          </w:ins>
          <w:ins w:id="282" w:author="Rafal Martin" w:date="2008-10-29T12:16:00Z">
            <w:r>
              <w:rPr>
                <w:rFonts w:eastAsia="SimSun;宋体" w:cs="Times New Roman" w:ascii="Times New Roman" w:hAnsi="Times New Roman"/>
                <w:i w:val="false"/>
                <w:iCs w:val="false"/>
                <w:sz w:val="24"/>
                <w:szCs w:val="24"/>
                <w:lang w:val="en-US" w:eastAsia="en-US"/>
              </w:rPr>
              <w:tab/>
            </w:r>
          </w:ins>
          <w:ins w:id="283" w:author="Rafal Martin" w:date="2008-10-29T12:16:00Z">
            <w:r>
              <w:rPr>
                <w:lang w:val="en-US" w:eastAsia="en-US"/>
              </w:rPr>
              <w:t>UML Diagram</w:t>
              <w:tab/>
            </w:r>
          </w:ins>
          <w:hyperlink w:anchor="__RefHeading___Toc213045990">
            <w:ins w:id="284"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0" w:author="Rafal Martin" w:date="2008-10-29T12:16:00Z"/>
            </w:rPr>
          </w:pPr>
          <w:ins w:id="286" w:author="Rafal Martin" w:date="2008-10-29T12:16:00Z">
            <w:r>
              <w:rPr>
                <w:lang w:val="en-US" w:eastAsia="en-US"/>
              </w:rPr>
              <w:t>5.13.3</w:t>
            </w:r>
          </w:ins>
          <w:ins w:id="287" w:author="Rafal Martin" w:date="2008-10-29T12:16:00Z">
            <w:r>
              <w:rPr>
                <w:rFonts w:eastAsia="SimSun;宋体" w:cs="Times New Roman" w:ascii="Times New Roman" w:hAnsi="Times New Roman"/>
                <w:i w:val="false"/>
                <w:iCs w:val="false"/>
                <w:sz w:val="24"/>
                <w:szCs w:val="24"/>
                <w:lang w:val="en-US" w:eastAsia="en-US"/>
              </w:rPr>
              <w:tab/>
            </w:r>
          </w:ins>
          <w:ins w:id="288" w:author="Rafal Martin" w:date="2008-10-29T12:16:00Z">
            <w:r>
              <w:rPr>
                <w:lang w:val="en-US" w:eastAsia="en-US"/>
              </w:rPr>
              <w:t>Design Unit Behaviour</w:t>
              <w:tab/>
            </w:r>
          </w:ins>
          <w:hyperlink w:anchor="__RefHeading___Toc213045991">
            <w:ins w:id="28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5" w:author="Rafal Martin" w:date="2008-10-29T12:16:00Z"/>
            </w:rPr>
          </w:pPr>
          <w:ins w:id="291" w:author="Rafal Martin" w:date="2008-10-29T12:16:00Z">
            <w:r>
              <w:rPr>
                <w:lang w:val="en-US" w:eastAsia="en-US"/>
              </w:rPr>
              <w:t>5.13.4</w:t>
            </w:r>
          </w:ins>
          <w:ins w:id="292" w:author="Rafal Martin" w:date="2008-10-29T12:16:00Z">
            <w:r>
              <w:rPr>
                <w:rFonts w:eastAsia="SimSun;宋体" w:cs="Times New Roman" w:ascii="Times New Roman" w:hAnsi="Times New Roman"/>
                <w:i w:val="false"/>
                <w:iCs w:val="false"/>
                <w:sz w:val="24"/>
                <w:szCs w:val="24"/>
                <w:lang w:val="en-US" w:eastAsia="en-US"/>
              </w:rPr>
              <w:tab/>
            </w:r>
          </w:ins>
          <w:ins w:id="293" w:author="Rafal Martin" w:date="2008-10-29T12:16:00Z">
            <w:r>
              <w:rPr>
                <w:lang w:val="en-US" w:eastAsia="en-US"/>
              </w:rPr>
              <w:t>SisRegistry and Secure Backup</w:t>
              <w:tab/>
            </w:r>
          </w:ins>
          <w:hyperlink w:anchor="__RefHeading___Toc213045992">
            <w:ins w:id="294" w:author="Rafal Martin" w:date="2008-10-29T12:16:00Z">
              <w:r>
                <w:rPr>
                  <w:rStyle w:val="IndexLink"/>
                  <w:lang w:val="en-US" w:eastAsia="en-US"/>
                </w:rPr>
                <w:t>25</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00" w:author="Rafal Martin" w:date="2008-10-29T12:16:00Z"/>
            </w:rPr>
          </w:pPr>
          <w:ins w:id="296" w:author="Rafal Martin" w:date="2008-10-29T12:16:00Z">
            <w:r>
              <w:rPr>
                <w:lang w:val="en-US" w:eastAsia="en-US"/>
              </w:rPr>
              <w:t>6</w:t>
            </w:r>
          </w:ins>
          <w:ins w:id="29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98" w:author="Rafal Martin" w:date="2008-10-29T12:16:00Z">
            <w:r>
              <w:rPr>
                <w:lang w:val="en-US" w:eastAsia="en-US"/>
              </w:rPr>
              <w:t>Scenarios</w:t>
              <w:tab/>
            </w:r>
          </w:ins>
          <w:hyperlink w:anchor="__RefHeading___Toc213045993">
            <w:ins w:id="299" w:author="Rafal Martin" w:date="2008-10-29T12:16:00Z">
              <w:r>
                <w:rPr>
                  <w:rStyle w:val="IndexLink"/>
                  <w:lang w:val="en-US" w:eastAsia="en-US"/>
                </w:rPr>
                <w:t>25</w:t>
              </w:r>
            </w:ins>
          </w:hyperlink>
        </w:p>
        <w:p>
          <w:pPr>
            <w:pStyle w:val="Contents2"/>
            <w:rPr>
              <w:rFonts w:ascii="Times New Roman" w:hAnsi="Times New Roman" w:eastAsia="SimSun;宋体" w:cs="Times New Roman"/>
              <w:caps w:val="false"/>
              <w:smallCaps w:val="false"/>
              <w:sz w:val="24"/>
              <w:szCs w:val="24"/>
              <w:lang w:val="en-US" w:eastAsia="en-US"/>
              <w:ins w:id="305" w:author="Rafal Martin" w:date="2008-10-29T12:16:00Z"/>
            </w:rPr>
          </w:pPr>
          <w:ins w:id="301" w:author="Rafal Martin" w:date="2008-10-29T12:16:00Z">
            <w:r>
              <w:rPr/>
              <w:t>6.1</w:t>
            </w:r>
          </w:ins>
          <w:ins w:id="302" w:author="Rafal Martin" w:date="2008-10-29T12:16:00Z">
            <w:r>
              <w:rPr>
                <w:rFonts w:eastAsia="SimSun;宋体" w:cs="Times New Roman" w:ascii="Times New Roman" w:hAnsi="Times New Roman"/>
                <w:caps w:val="false"/>
                <w:smallCaps w:val="false"/>
                <w:sz w:val="24"/>
                <w:szCs w:val="24"/>
                <w:lang w:val="en-US" w:eastAsia="en-US"/>
              </w:rPr>
              <w:tab/>
            </w:r>
          </w:ins>
          <w:ins w:id="303" w:author="Rafal Martin" w:date="2008-10-29T12:16:00Z">
            <w:r>
              <w:rPr/>
              <w:t>Cancelling an Installation</w:t>
              <w:tab/>
            </w:r>
          </w:ins>
          <w:hyperlink w:anchor="__RefHeading___Toc213045994">
            <w:ins w:id="304" w:author="Rafal Martin" w:date="2008-10-29T12:16:00Z">
              <w:r>
                <w:rPr>
                  <w:rStyle w:val="IndexLink"/>
                </w:rPr>
                <w:t>25</w:t>
              </w:r>
            </w:ins>
          </w:hyperlink>
        </w:p>
        <w:p>
          <w:pPr>
            <w:pStyle w:val="Contents2"/>
            <w:rPr>
              <w:rFonts w:ascii="Times New Roman" w:hAnsi="Times New Roman" w:eastAsia="SimSun;宋体" w:cs="Times New Roman"/>
              <w:caps w:val="false"/>
              <w:smallCaps w:val="false"/>
              <w:sz w:val="24"/>
              <w:szCs w:val="24"/>
              <w:lang w:val="en-US" w:eastAsia="en-US"/>
              <w:ins w:id="310" w:author="Rafal Martin" w:date="2008-10-29T12:16:00Z"/>
            </w:rPr>
          </w:pPr>
          <w:ins w:id="306" w:author="Rafal Martin" w:date="2008-10-29T12:16:00Z">
            <w:r>
              <w:rPr/>
              <w:t>6.2</w:t>
            </w:r>
          </w:ins>
          <w:ins w:id="307" w:author="Rafal Martin" w:date="2008-10-29T12:16:00Z">
            <w:r>
              <w:rPr>
                <w:rFonts w:eastAsia="SimSun;宋体" w:cs="Times New Roman" w:ascii="Times New Roman" w:hAnsi="Times New Roman"/>
                <w:caps w:val="false"/>
                <w:smallCaps w:val="false"/>
                <w:sz w:val="24"/>
                <w:szCs w:val="24"/>
                <w:lang w:val="en-US" w:eastAsia="en-US"/>
              </w:rPr>
              <w:tab/>
            </w:r>
          </w:ins>
          <w:ins w:id="308" w:author="Rafal Martin" w:date="2008-10-29T12:16:00Z">
            <w:r>
              <w:rPr/>
              <w:t>Uninstallation</w:t>
              <w:tab/>
            </w:r>
          </w:ins>
          <w:hyperlink w:anchor="__RefHeading___Toc213045995">
            <w:ins w:id="309" w:author="Rafal Martin" w:date="2008-10-29T12:16:00Z">
              <w:r>
                <w:rPr>
                  <w:rStyle w:val="IndexLink"/>
                </w:rPr>
                <w:t>27</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15" w:author="Rafal Martin" w:date="2008-10-29T12:16:00Z"/>
            </w:rPr>
          </w:pPr>
          <w:ins w:id="311" w:author="Rafal Martin" w:date="2008-10-29T12:16:00Z">
            <w:r>
              <w:rPr>
                <w:lang w:val="en-US" w:eastAsia="en-US"/>
              </w:rPr>
              <w:t>7</w:t>
            </w:r>
          </w:ins>
          <w:ins w:id="3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13" w:author="Rafal Martin" w:date="2008-10-29T12:16:00Z">
            <w:r>
              <w:rPr>
                <w:lang w:val="en-US" w:eastAsia="en-US"/>
              </w:rPr>
              <w:t>Post Manufacture Management of LEE</w:t>
              <w:tab/>
            </w:r>
          </w:ins>
          <w:hyperlink w:anchor="__RefHeading___Toc213045996">
            <w:ins w:id="314" w:author="Rafal Martin" w:date="2008-10-29T12:16:00Z">
              <w:r>
                <w:rPr>
                  <w:rStyle w:val="IndexLink"/>
                  <w:lang w:val="en-US" w:eastAsia="en-US"/>
                </w:rPr>
                <w:t>28</w:t>
              </w:r>
            </w:ins>
          </w:hyperlink>
        </w:p>
        <w:p>
          <w:pPr>
            <w:pStyle w:val="Contents2"/>
            <w:rPr>
              <w:rFonts w:ascii="Times New Roman" w:hAnsi="Times New Roman" w:eastAsia="SimSun;宋体" w:cs="Times New Roman"/>
              <w:caps w:val="false"/>
              <w:smallCaps w:val="false"/>
              <w:sz w:val="24"/>
              <w:szCs w:val="24"/>
              <w:lang w:val="en-US" w:eastAsia="en-US"/>
              <w:ins w:id="320" w:author="Rafal Martin" w:date="2008-10-29T12:16:00Z"/>
            </w:rPr>
          </w:pPr>
          <w:ins w:id="316" w:author="Rafal Martin" w:date="2008-10-29T12:16:00Z">
            <w:r>
              <w:rPr/>
              <w:t>7.1</w:t>
            </w:r>
          </w:ins>
          <w:ins w:id="317" w:author="Rafal Martin" w:date="2008-10-29T12:16:00Z">
            <w:r>
              <w:rPr>
                <w:rFonts w:eastAsia="SimSun;宋体" w:cs="Times New Roman" w:ascii="Times New Roman" w:hAnsi="Times New Roman"/>
                <w:caps w:val="false"/>
                <w:smallCaps w:val="false"/>
                <w:sz w:val="24"/>
                <w:szCs w:val="24"/>
                <w:lang w:val="en-US" w:eastAsia="en-US"/>
              </w:rPr>
              <w:tab/>
            </w:r>
          </w:ins>
          <w:ins w:id="318" w:author="Rafal Martin" w:date="2008-10-29T12:16:00Z">
            <w:r>
              <w:rPr/>
              <w:t>Installation</w:t>
              <w:tab/>
            </w:r>
          </w:ins>
          <w:hyperlink w:anchor="__RefHeading___Toc213045997">
            <w:ins w:id="319" w:author="Rafal Martin" w:date="2008-10-29T12:16:00Z">
              <w:r>
                <w:rPr>
                  <w:rStyle w:val="IndexLink"/>
                </w:rPr>
                <w:t>29</w:t>
              </w:r>
            </w:ins>
          </w:hyperlink>
        </w:p>
        <w:p>
          <w:pPr>
            <w:pStyle w:val="Contents2"/>
            <w:rPr>
              <w:rFonts w:ascii="Times New Roman" w:hAnsi="Times New Roman" w:eastAsia="SimSun;宋体" w:cs="Times New Roman"/>
              <w:caps w:val="false"/>
              <w:smallCaps w:val="false"/>
              <w:sz w:val="24"/>
              <w:szCs w:val="24"/>
              <w:lang w:val="en-US" w:eastAsia="en-US"/>
              <w:ins w:id="325" w:author="Rafal Martin" w:date="2008-10-29T12:16:00Z"/>
            </w:rPr>
          </w:pPr>
          <w:ins w:id="321" w:author="Rafal Martin" w:date="2008-10-29T12:16:00Z">
            <w:r>
              <w:rPr/>
              <w:t>7.2</w:t>
            </w:r>
          </w:ins>
          <w:ins w:id="322" w:author="Rafal Martin" w:date="2008-10-29T12:16:00Z">
            <w:r>
              <w:rPr>
                <w:rFonts w:eastAsia="SimSun;宋体" w:cs="Times New Roman" w:ascii="Times New Roman" w:hAnsi="Times New Roman"/>
                <w:caps w:val="false"/>
                <w:smallCaps w:val="false"/>
                <w:sz w:val="24"/>
                <w:szCs w:val="24"/>
                <w:lang w:val="en-US" w:eastAsia="en-US"/>
              </w:rPr>
              <w:tab/>
            </w:r>
          </w:ins>
          <w:ins w:id="323" w:author="Rafal Martin" w:date="2008-10-29T12:16:00Z">
            <w:r>
              <w:rPr/>
              <w:t>Uninstallation</w:t>
              <w:tab/>
            </w:r>
          </w:ins>
          <w:hyperlink w:anchor="__RefHeading___Toc213045998">
            <w:ins w:id="324" w:author="Rafal Martin" w:date="2008-10-29T12:16:00Z">
              <w:r>
                <w:rPr>
                  <w:rStyle w:val="IndexLink"/>
                </w:rPr>
                <w:t>30</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30" w:author="Rafal Martin" w:date="2008-10-29T12:16:00Z"/>
            </w:rPr>
          </w:pPr>
          <w:ins w:id="326" w:author="Rafal Martin" w:date="2008-10-29T12:16:00Z">
            <w:r>
              <w:rPr>
                <w:lang w:val="en-US" w:eastAsia="en-US"/>
              </w:rPr>
              <w:t>8</w:t>
            </w:r>
          </w:ins>
          <w:ins w:id="32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28" w:author="Rafal Martin" w:date="2008-10-29T12:16:00Z">
            <w:r>
              <w:rPr>
                <w:lang w:val="en-US" w:eastAsia="en-US"/>
              </w:rPr>
              <w:t>Further Information</w:t>
              <w:tab/>
            </w:r>
          </w:ins>
          <w:hyperlink w:anchor="__RefHeading___Toc213045999">
            <w:ins w:id="329" w:author="Rafal Martin" w:date="2008-10-29T12:16:00Z">
              <w:r>
                <w:rPr>
                  <w:rStyle w:val="IndexLink"/>
                  <w:lang w:val="en-US" w:eastAsia="en-US"/>
                </w:rPr>
                <w:t>30</w:t>
              </w:r>
            </w:ins>
          </w:hyperlink>
        </w:p>
        <w:p>
          <w:pPr>
            <w:pStyle w:val="Contents2"/>
            <w:rPr>
              <w:rFonts w:ascii="Times New Roman" w:hAnsi="Times New Roman" w:eastAsia="SimSun;宋体" w:cs="Times New Roman"/>
              <w:caps w:val="false"/>
              <w:smallCaps w:val="false"/>
              <w:sz w:val="24"/>
              <w:szCs w:val="24"/>
              <w:lang w:val="en-US" w:eastAsia="en-US"/>
              <w:ins w:id="335" w:author="Rafal Martin" w:date="2008-10-29T12:16:00Z"/>
            </w:rPr>
          </w:pPr>
          <w:ins w:id="331" w:author="Rafal Martin" w:date="2008-10-29T12:16:00Z">
            <w:r>
              <w:rPr/>
              <w:t>8.1</w:t>
            </w:r>
          </w:ins>
          <w:ins w:id="332" w:author="Rafal Martin" w:date="2008-10-29T12:16:00Z">
            <w:r>
              <w:rPr>
                <w:rFonts w:eastAsia="SimSun;宋体" w:cs="Times New Roman" w:ascii="Times New Roman" w:hAnsi="Times New Roman"/>
                <w:caps w:val="false"/>
                <w:smallCaps w:val="false"/>
                <w:sz w:val="24"/>
                <w:szCs w:val="24"/>
                <w:lang w:val="en-US" w:eastAsia="en-US"/>
              </w:rPr>
              <w:tab/>
            </w:r>
          </w:ins>
          <w:ins w:id="333" w:author="Rafal Martin" w:date="2008-10-29T12:16:00Z">
            <w:r>
              <w:rPr/>
              <w:t>References</w:t>
              <w:tab/>
            </w:r>
          </w:ins>
          <w:hyperlink w:anchor="__RefHeading___Toc213046000">
            <w:ins w:id="334" w:author="Rafal Martin" w:date="2008-10-29T12:16:00Z">
              <w:r>
                <w:rPr>
                  <w:rStyle w:val="IndexLink"/>
                </w:rPr>
                <w:t>30</w:t>
              </w:r>
            </w:ins>
          </w:hyperlink>
        </w:p>
        <w:p>
          <w:pPr>
            <w:pStyle w:val="Contents2"/>
            <w:rPr>
              <w:rFonts w:ascii="Times New Roman" w:hAnsi="Times New Roman" w:eastAsia="SimSun;宋体" w:cs="Times New Roman"/>
              <w:caps w:val="false"/>
              <w:smallCaps w:val="false"/>
              <w:sz w:val="24"/>
              <w:szCs w:val="24"/>
              <w:lang w:val="en-US" w:eastAsia="en-US"/>
              <w:ins w:id="340" w:author="Rafal Martin" w:date="2008-10-29T12:16:00Z"/>
            </w:rPr>
          </w:pPr>
          <w:ins w:id="336" w:author="Rafal Martin" w:date="2008-10-29T12:16:00Z">
            <w:r>
              <w:rPr/>
              <w:t>8.2</w:t>
            </w:r>
          </w:ins>
          <w:ins w:id="337" w:author="Rafal Martin" w:date="2008-10-29T12:16:00Z">
            <w:r>
              <w:rPr>
                <w:rFonts w:eastAsia="SimSun;宋体" w:cs="Times New Roman" w:ascii="Times New Roman" w:hAnsi="Times New Roman"/>
                <w:caps w:val="false"/>
                <w:smallCaps w:val="false"/>
                <w:sz w:val="24"/>
                <w:szCs w:val="24"/>
                <w:lang w:val="en-US" w:eastAsia="en-US"/>
              </w:rPr>
              <w:tab/>
            </w:r>
          </w:ins>
          <w:ins w:id="338" w:author="Rafal Martin" w:date="2008-10-29T12:16:00Z">
            <w:r>
              <w:rPr/>
              <w:t>Glossary</w:t>
              <w:tab/>
            </w:r>
          </w:ins>
          <w:hyperlink w:anchor="__RefHeading___Toc213046001">
            <w:ins w:id="339" w:author="Rafal Martin" w:date="2008-10-29T12:16:00Z">
              <w:r>
                <w:rPr>
                  <w:rStyle w:val="IndexLink"/>
                </w:rPr>
                <w:t>31</w:t>
              </w:r>
            </w:ins>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44" w:author="Rafal Martin" w:date="2008-10-29T12:15:00Z"/>
            </w:rPr>
          </w:pPr>
          <w:del w:id="341" w:author="Rafal Martin" w:date="2008-10-29T12:15:00Z">
            <w:r>
              <w:rPr>
                <w:lang w:val="en-US" w:eastAsia="en-US"/>
              </w:rPr>
              <w:delText>1</w:delText>
            </w:r>
          </w:del>
          <w:del w:id="342" w:author="Rafal Martin" w:date="2008-10-29T12:15:00Z">
            <w:r>
              <w:rPr>
                <w:rFonts w:cs="Times New Roman" w:ascii="Times New Roman" w:hAnsi="Times New Roman"/>
                <w:b w:val="false"/>
                <w:bCs w:val="false"/>
                <w:caps w:val="false"/>
                <w:smallCaps w:val="false"/>
                <w:sz w:val="24"/>
                <w:szCs w:val="24"/>
                <w:lang w:val="en-US" w:eastAsia="en-US"/>
              </w:rPr>
              <w:tab/>
            </w:r>
          </w:del>
          <w:del w:id="343" w:author="Rafal Martin" w:date="2008-10-29T12:15: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8" w:author="Rafal Martin" w:date="2008-10-29T12:15:00Z"/>
            </w:rPr>
          </w:pPr>
          <w:del w:id="345" w:author="Rafal Martin" w:date="2008-10-29T12:15:00Z">
            <w:r>
              <w:rPr/>
              <w:delText>1.1</w:delText>
            </w:r>
          </w:del>
          <w:del w:id="346" w:author="Rafal Martin" w:date="2008-10-29T12:15:00Z">
            <w:r>
              <w:rPr>
                <w:rFonts w:cs="Times New Roman" w:ascii="Times New Roman" w:hAnsi="Times New Roman"/>
                <w:caps w:val="false"/>
                <w:smallCaps w:val="false"/>
                <w:sz w:val="24"/>
                <w:szCs w:val="24"/>
              </w:rPr>
              <w:tab/>
            </w:r>
          </w:del>
          <w:del w:id="347" w:author="Rafal Martin" w:date="2008-10-29T12:15:00Z">
            <w:r>
              <w:rPr/>
              <w:delText>Purpose and Scop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2" w:author="Rafal Martin" w:date="2008-10-29T12:15:00Z"/>
            </w:rPr>
          </w:pPr>
          <w:del w:id="349" w:author="Rafal Martin" w:date="2008-10-29T12:15:00Z">
            <w:r>
              <w:rPr>
                <w:lang w:val="en-US" w:eastAsia="en-US"/>
              </w:rPr>
              <w:delText>2</w:delText>
            </w:r>
          </w:del>
          <w:del w:id="350" w:author="Rafal Martin" w:date="2008-10-29T12:15:00Z">
            <w:r>
              <w:rPr>
                <w:rFonts w:cs="Times New Roman" w:ascii="Times New Roman" w:hAnsi="Times New Roman"/>
                <w:b w:val="false"/>
                <w:bCs w:val="false"/>
                <w:caps w:val="false"/>
                <w:smallCaps w:val="false"/>
                <w:sz w:val="24"/>
                <w:szCs w:val="24"/>
                <w:lang w:val="en-US" w:eastAsia="en-US"/>
              </w:rPr>
              <w:tab/>
            </w:r>
          </w:del>
          <w:del w:id="351" w:author="Rafal Martin" w:date="2008-10-29T12:15:00Z">
            <w:r>
              <w:rPr>
                <w:lang w:val="en-US" w:eastAsia="en-US"/>
              </w:rPr>
              <w:delText>Design Overview</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6" w:author="Rafal Martin" w:date="2008-10-29T12:15:00Z"/>
            </w:rPr>
          </w:pPr>
          <w:del w:id="353" w:author="Rafal Martin" w:date="2008-10-29T12:15:00Z">
            <w:r>
              <w:rPr>
                <w:lang w:val="en-US" w:eastAsia="en-US"/>
              </w:rPr>
              <w:delText>3</w:delText>
            </w:r>
          </w:del>
          <w:del w:id="354" w:author="Rafal Martin" w:date="2008-10-29T12:15:00Z">
            <w:r>
              <w:rPr>
                <w:rFonts w:cs="Times New Roman" w:ascii="Times New Roman" w:hAnsi="Times New Roman"/>
                <w:b w:val="false"/>
                <w:bCs w:val="false"/>
                <w:caps w:val="false"/>
                <w:smallCaps w:val="false"/>
                <w:sz w:val="24"/>
                <w:szCs w:val="24"/>
                <w:lang w:val="en-US" w:eastAsia="en-US"/>
              </w:rPr>
              <w:tab/>
            </w:r>
          </w:del>
          <w:del w:id="355" w:author="Rafal Martin" w:date="2008-10-29T12:15:00Z">
            <w:r>
              <w:rPr>
                <w:lang w:val="en-US" w:eastAsia="en-US"/>
              </w:rPr>
              <w:delText>Process and Threading Model</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60" w:author="Rafal Martin" w:date="2008-10-29T12:15:00Z"/>
            </w:rPr>
          </w:pPr>
          <w:del w:id="357" w:author="Rafal Martin" w:date="2008-10-29T12:15:00Z">
            <w:r>
              <w:rPr>
                <w:lang w:val="en-US" w:eastAsia="en-US"/>
              </w:rPr>
              <w:delText>4</w:delText>
            </w:r>
          </w:del>
          <w:del w:id="358" w:author="Rafal Martin" w:date="2008-10-29T12:15:00Z">
            <w:r>
              <w:rPr>
                <w:rFonts w:cs="Times New Roman" w:ascii="Times New Roman" w:hAnsi="Times New Roman"/>
                <w:b w:val="false"/>
                <w:bCs w:val="false"/>
                <w:caps w:val="false"/>
                <w:smallCaps w:val="false"/>
                <w:sz w:val="24"/>
                <w:szCs w:val="24"/>
                <w:lang w:val="en-US" w:eastAsia="en-US"/>
              </w:rPr>
              <w:tab/>
            </w:r>
          </w:del>
          <w:del w:id="359" w:author="Rafal Martin" w:date="2008-10-29T12:15:00Z">
            <w:r>
              <w:rPr>
                <w:lang w:val="en-US" w:eastAsia="en-US"/>
              </w:rPr>
              <w:delText>Design considerations and limitations</w:delText>
              <w:tab/>
              <w:delText>6</w:delText>
            </w:r>
          </w:del>
        </w:p>
        <w:p>
          <w:pPr>
            <w:pStyle w:val="Contents2"/>
            <w:rPr>
              <w:rFonts w:ascii="Times New Roman" w:hAnsi="Times New Roman" w:cs="Times New Roman"/>
              <w:caps w:val="false"/>
              <w:smallCaps w:val="false"/>
              <w:sz w:val="24"/>
              <w:szCs w:val="24"/>
              <w:del w:id="364" w:author="Rafal Martin" w:date="2008-10-29T12:15:00Z"/>
            </w:rPr>
          </w:pPr>
          <w:del w:id="361" w:author="Rafal Martin" w:date="2008-10-29T12:15:00Z">
            <w:r>
              <w:rPr/>
              <w:delText>4.1</w:delText>
            </w:r>
          </w:del>
          <w:del w:id="362" w:author="Rafal Martin" w:date="2008-10-29T12:15:00Z">
            <w:r>
              <w:rPr>
                <w:rFonts w:cs="Times New Roman" w:ascii="Times New Roman" w:hAnsi="Times New Roman"/>
                <w:caps w:val="false"/>
                <w:smallCaps w:val="false"/>
                <w:sz w:val="24"/>
                <w:szCs w:val="24"/>
              </w:rPr>
              <w:tab/>
            </w:r>
          </w:del>
          <w:del w:id="363" w:author="Rafal Martin" w:date="2008-10-29T12:15:00Z">
            <w:r>
              <w:rPr/>
              <w:delText>Concurrent SWI operations</w:delText>
              <w:tab/>
              <w:delText>6</w:delText>
            </w:r>
          </w:del>
        </w:p>
        <w:p>
          <w:pPr>
            <w:pStyle w:val="Contents2"/>
            <w:rPr>
              <w:rFonts w:ascii="Times New Roman" w:hAnsi="Times New Roman" w:cs="Times New Roman"/>
              <w:caps w:val="false"/>
              <w:smallCaps w:val="false"/>
              <w:sz w:val="24"/>
              <w:szCs w:val="24"/>
              <w:del w:id="368" w:author="Rafal Martin" w:date="2008-10-29T12:15:00Z"/>
            </w:rPr>
          </w:pPr>
          <w:del w:id="365" w:author="Rafal Martin" w:date="2008-10-29T12:15:00Z">
            <w:r>
              <w:rPr/>
              <w:delText>4.2</w:delText>
            </w:r>
          </w:del>
          <w:del w:id="366" w:author="Rafal Martin" w:date="2008-10-29T12:15:00Z">
            <w:r>
              <w:rPr>
                <w:rFonts w:cs="Times New Roman" w:ascii="Times New Roman" w:hAnsi="Times New Roman"/>
                <w:caps w:val="false"/>
                <w:smallCaps w:val="false"/>
                <w:sz w:val="24"/>
                <w:szCs w:val="24"/>
              </w:rPr>
              <w:tab/>
            </w:r>
          </w:del>
          <w:del w:id="367" w:author="Rafal Martin" w:date="2008-10-29T12:15:00Z">
            <w:r>
              <w:rPr/>
              <w:delText>Backups</w:delText>
              <w:tab/>
              <w:delText>6</w:delText>
            </w:r>
          </w:del>
        </w:p>
        <w:p>
          <w:pPr>
            <w:pStyle w:val="Contents2"/>
            <w:rPr>
              <w:rFonts w:ascii="Times New Roman" w:hAnsi="Times New Roman" w:cs="Times New Roman"/>
              <w:caps w:val="false"/>
              <w:smallCaps w:val="false"/>
              <w:sz w:val="24"/>
              <w:szCs w:val="24"/>
              <w:del w:id="372" w:author="Rafal Martin" w:date="2008-10-29T12:15:00Z"/>
            </w:rPr>
          </w:pPr>
          <w:del w:id="369" w:author="Rafal Martin" w:date="2008-10-29T12:15:00Z">
            <w:r>
              <w:rPr/>
              <w:delText>4.3</w:delText>
            </w:r>
          </w:del>
          <w:del w:id="370" w:author="Rafal Martin" w:date="2008-10-29T12:15:00Z">
            <w:r>
              <w:rPr>
                <w:rFonts w:cs="Times New Roman" w:ascii="Times New Roman" w:hAnsi="Times New Roman"/>
                <w:caps w:val="false"/>
                <w:smallCaps w:val="false"/>
                <w:sz w:val="24"/>
                <w:szCs w:val="24"/>
              </w:rPr>
              <w:tab/>
            </w:r>
          </w:del>
          <w:del w:id="371" w:author="Rafal Martin" w:date="2008-10-29T12:15:00Z">
            <w:r>
              <w:rPr/>
              <w:delText>TCB Boundary</w:delText>
              <w:tab/>
              <w:delText>6</w:delText>
            </w:r>
          </w:del>
        </w:p>
        <w:p>
          <w:pPr>
            <w:pStyle w:val="Contents2"/>
            <w:rPr>
              <w:rFonts w:ascii="Times New Roman" w:hAnsi="Times New Roman" w:cs="Times New Roman"/>
              <w:caps w:val="false"/>
              <w:smallCaps w:val="false"/>
              <w:sz w:val="24"/>
              <w:szCs w:val="24"/>
              <w:del w:id="376" w:author="Rafal Martin" w:date="2008-10-29T12:15:00Z"/>
            </w:rPr>
          </w:pPr>
          <w:del w:id="373" w:author="Rafal Martin" w:date="2008-10-29T12:15:00Z">
            <w:r>
              <w:rPr/>
              <w:delText>4.4</w:delText>
            </w:r>
          </w:del>
          <w:del w:id="374" w:author="Rafal Martin" w:date="2008-10-29T12:15:00Z">
            <w:r>
              <w:rPr>
                <w:rFonts w:cs="Times New Roman" w:ascii="Times New Roman" w:hAnsi="Times New Roman"/>
                <w:caps w:val="false"/>
                <w:smallCaps w:val="false"/>
                <w:sz w:val="24"/>
                <w:szCs w:val="24"/>
              </w:rPr>
              <w:tab/>
            </w:r>
          </w:del>
          <w:del w:id="375" w:author="Rafal Martin" w:date="2008-10-29T12:15:00Z">
            <w:r>
              <w:rPr/>
              <w:delText>TrustedUI Capability and SWI</w:delText>
              <w:tab/>
              <w:delText>6</w:delText>
            </w:r>
          </w:del>
        </w:p>
        <w:p>
          <w:pPr>
            <w:pStyle w:val="Contents2"/>
            <w:rPr>
              <w:rFonts w:ascii="Times New Roman" w:hAnsi="Times New Roman" w:cs="Times New Roman"/>
              <w:caps w:val="false"/>
              <w:smallCaps w:val="false"/>
              <w:sz w:val="24"/>
              <w:szCs w:val="24"/>
              <w:del w:id="380" w:author="Rafal Martin" w:date="2008-10-29T12:15:00Z"/>
            </w:rPr>
          </w:pPr>
          <w:del w:id="377" w:author="Rafal Martin" w:date="2008-10-29T12:15:00Z">
            <w:r>
              <w:rPr/>
              <w:delText>4.5</w:delText>
            </w:r>
          </w:del>
          <w:del w:id="378" w:author="Rafal Martin" w:date="2008-10-29T12:15:00Z">
            <w:r>
              <w:rPr>
                <w:rFonts w:cs="Times New Roman" w:ascii="Times New Roman" w:hAnsi="Times New Roman"/>
                <w:caps w:val="false"/>
                <w:smallCaps w:val="false"/>
                <w:sz w:val="24"/>
                <w:szCs w:val="24"/>
              </w:rPr>
              <w:tab/>
            </w:r>
          </w:del>
          <w:del w:id="379" w:author="Rafal Martin" w:date="2008-10-29T12:15:00Z">
            <w:r>
              <w:rPr/>
              <w:delText>Synchronous/Asynchronous mode of operation</w:delText>
              <w:tab/>
              <w:delText>6</w:delText>
            </w:r>
          </w:del>
        </w:p>
        <w:p>
          <w:pPr>
            <w:pStyle w:val="Contents2"/>
            <w:rPr>
              <w:rFonts w:ascii="Times New Roman" w:hAnsi="Times New Roman" w:cs="Times New Roman"/>
              <w:caps w:val="false"/>
              <w:smallCaps w:val="false"/>
              <w:sz w:val="24"/>
              <w:szCs w:val="24"/>
              <w:del w:id="384" w:author="Rafal Martin" w:date="2008-10-29T12:15:00Z"/>
            </w:rPr>
          </w:pPr>
          <w:del w:id="381" w:author="Rafal Martin" w:date="2008-10-29T12:15:00Z">
            <w:r>
              <w:rPr/>
              <w:delText>4.6</w:delText>
            </w:r>
          </w:del>
          <w:del w:id="382" w:author="Rafal Martin" w:date="2008-10-29T12:15:00Z">
            <w:r>
              <w:rPr>
                <w:rFonts w:cs="Times New Roman" w:ascii="Times New Roman" w:hAnsi="Times New Roman"/>
                <w:caps w:val="false"/>
                <w:smallCaps w:val="false"/>
                <w:sz w:val="24"/>
                <w:szCs w:val="24"/>
              </w:rPr>
              <w:tab/>
            </w:r>
          </w:del>
          <w:del w:id="383" w:author="Rafal Martin" w:date="2008-10-29T12:15:00Z">
            <w:r>
              <w:rPr/>
              <w:delText>Cancellation</w:delText>
              <w:tab/>
              <w:delText>6</w:delText>
            </w:r>
          </w:del>
        </w:p>
        <w:p>
          <w:pPr>
            <w:pStyle w:val="Contents2"/>
            <w:rPr>
              <w:rFonts w:ascii="Times New Roman" w:hAnsi="Times New Roman" w:cs="Times New Roman"/>
              <w:caps w:val="false"/>
              <w:smallCaps w:val="false"/>
              <w:sz w:val="24"/>
              <w:szCs w:val="24"/>
              <w:del w:id="388" w:author="Rafal Martin" w:date="2008-10-29T12:15:00Z"/>
            </w:rPr>
          </w:pPr>
          <w:del w:id="385" w:author="Rafal Martin" w:date="2008-10-29T12:15:00Z">
            <w:r>
              <w:rPr/>
              <w:delText>4.7</w:delText>
            </w:r>
          </w:del>
          <w:del w:id="386" w:author="Rafal Martin" w:date="2008-10-29T12:15:00Z">
            <w:r>
              <w:rPr>
                <w:rFonts w:cs="Times New Roman" w:ascii="Times New Roman" w:hAnsi="Times New Roman"/>
                <w:caps w:val="false"/>
                <w:smallCaps w:val="false"/>
                <w:sz w:val="24"/>
                <w:szCs w:val="24"/>
              </w:rPr>
              <w:tab/>
            </w:r>
          </w:del>
          <w:del w:id="387" w:author="Rafal Martin" w:date="2008-10-29T12:15:00Z">
            <w:r>
              <w:rPr/>
              <w:delText>Non-native applications support</w:delText>
              <w:tab/>
              <w:delText>6</w:delText>
            </w:r>
          </w:del>
        </w:p>
        <w:p>
          <w:pPr>
            <w:pStyle w:val="Contents2"/>
            <w:rPr>
              <w:rFonts w:ascii="Times New Roman" w:hAnsi="Times New Roman" w:cs="Times New Roman"/>
              <w:caps w:val="false"/>
              <w:smallCaps w:val="false"/>
              <w:sz w:val="24"/>
              <w:szCs w:val="24"/>
              <w:del w:id="392" w:author="Rafal Martin" w:date="2008-10-29T12:15:00Z"/>
            </w:rPr>
          </w:pPr>
          <w:del w:id="389" w:author="Rafal Martin" w:date="2008-10-29T12:15:00Z">
            <w:r>
              <w:rPr/>
              <w:delText>4.8</w:delText>
            </w:r>
          </w:del>
          <w:del w:id="390" w:author="Rafal Martin" w:date="2008-10-29T12:15:00Z">
            <w:r>
              <w:rPr>
                <w:rFonts w:cs="Times New Roman" w:ascii="Times New Roman" w:hAnsi="Times New Roman"/>
                <w:caps w:val="false"/>
                <w:smallCaps w:val="false"/>
                <w:sz w:val="24"/>
                <w:szCs w:val="24"/>
              </w:rPr>
              <w:tab/>
            </w:r>
          </w:del>
          <w:del w:id="391" w:author="Rafal Martin" w:date="2008-10-29T12:15:00Z">
            <w:r>
              <w:rPr/>
              <w:delText>Preinstalled applications on Removable Media</w:delText>
              <w:tab/>
              <w:delText>7</w:delText>
            </w:r>
          </w:del>
        </w:p>
        <w:p>
          <w:pPr>
            <w:pStyle w:val="Contents2"/>
            <w:rPr>
              <w:rFonts w:ascii="Times New Roman" w:hAnsi="Times New Roman" w:cs="Times New Roman"/>
              <w:caps w:val="false"/>
              <w:smallCaps w:val="false"/>
              <w:sz w:val="24"/>
              <w:szCs w:val="24"/>
              <w:del w:id="396" w:author="Rafal Martin" w:date="2008-10-29T12:15:00Z"/>
            </w:rPr>
          </w:pPr>
          <w:del w:id="393" w:author="Rafal Martin" w:date="2008-10-29T12:15:00Z">
            <w:r>
              <w:rPr/>
              <w:delText>4.9</w:delText>
            </w:r>
          </w:del>
          <w:del w:id="394" w:author="Rafal Martin" w:date="2008-10-29T12:15:00Z">
            <w:r>
              <w:rPr>
                <w:rFonts w:cs="Times New Roman" w:ascii="Times New Roman" w:hAnsi="Times New Roman"/>
                <w:caps w:val="false"/>
                <w:smallCaps w:val="false"/>
                <w:sz w:val="24"/>
                <w:szCs w:val="24"/>
              </w:rPr>
              <w:tab/>
            </w:r>
          </w:del>
          <w:del w:id="395" w:author="Rafal Martin" w:date="2008-10-29T12:15:00Z">
            <w:r>
              <w:rPr/>
              <w:delText>PC Connectivity</w:delText>
              <w:tab/>
              <w:delText>7</w:delText>
            </w:r>
          </w:del>
        </w:p>
        <w:p>
          <w:pPr>
            <w:pStyle w:val="Contents2"/>
            <w:rPr>
              <w:rFonts w:ascii="Times New Roman" w:hAnsi="Times New Roman" w:cs="Times New Roman"/>
              <w:caps w:val="false"/>
              <w:smallCaps w:val="false"/>
              <w:sz w:val="24"/>
              <w:szCs w:val="24"/>
              <w:del w:id="400" w:author="Rafal Martin" w:date="2008-10-29T12:15:00Z"/>
            </w:rPr>
          </w:pPr>
          <w:del w:id="397" w:author="Rafal Martin" w:date="2008-10-29T12:15:00Z">
            <w:r>
              <w:rPr/>
              <w:delText>4.10</w:delText>
            </w:r>
          </w:del>
          <w:del w:id="398" w:author="Rafal Martin" w:date="2008-10-29T12:15:00Z">
            <w:r>
              <w:rPr>
                <w:rFonts w:cs="Times New Roman" w:ascii="Times New Roman" w:hAnsi="Times New Roman"/>
                <w:caps w:val="false"/>
                <w:smallCaps w:val="false"/>
                <w:sz w:val="24"/>
                <w:szCs w:val="24"/>
              </w:rPr>
              <w:tab/>
            </w:r>
          </w:del>
          <w:del w:id="399" w:author="Rafal Martin" w:date="2008-10-29T12:15:00Z">
            <w:r>
              <w:rPr/>
              <w:delText>Content delivery</w:delText>
              <w:tab/>
              <w:delText>7</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404" w:author="Rafal Martin" w:date="2008-10-29T12:15:00Z"/>
            </w:rPr>
          </w:pPr>
          <w:del w:id="401" w:author="Rafal Martin" w:date="2008-10-29T12:15:00Z">
            <w:r>
              <w:rPr>
                <w:lang w:val="en-US" w:eastAsia="en-US"/>
              </w:rPr>
              <w:delText>5</w:delText>
            </w:r>
          </w:del>
          <w:del w:id="402" w:author="Rafal Martin" w:date="2008-10-29T12:15:00Z">
            <w:r>
              <w:rPr>
                <w:rFonts w:cs="Times New Roman" w:ascii="Times New Roman" w:hAnsi="Times New Roman"/>
                <w:b w:val="false"/>
                <w:bCs w:val="false"/>
                <w:caps w:val="false"/>
                <w:smallCaps w:val="false"/>
                <w:sz w:val="24"/>
                <w:szCs w:val="24"/>
                <w:lang w:val="en-US" w:eastAsia="en-US"/>
              </w:rPr>
              <w:tab/>
            </w:r>
          </w:del>
          <w:del w:id="403" w:author="Rafal Martin" w:date="2008-10-29T12:15:00Z">
            <w:r>
              <w:rPr>
                <w:lang w:val="en-US" w:eastAsia="en-US"/>
              </w:rPr>
              <w:delText>Detailed Design</w:delText>
              <w:tab/>
              <w:delText>7</w:delText>
            </w:r>
          </w:del>
        </w:p>
        <w:p>
          <w:pPr>
            <w:pStyle w:val="Contents2"/>
            <w:rPr>
              <w:rFonts w:ascii="Times New Roman" w:hAnsi="Times New Roman" w:cs="Times New Roman"/>
              <w:caps w:val="false"/>
              <w:smallCaps w:val="false"/>
              <w:sz w:val="24"/>
              <w:szCs w:val="24"/>
              <w:del w:id="408" w:author="Rafal Martin" w:date="2008-10-29T12:15:00Z"/>
            </w:rPr>
          </w:pPr>
          <w:del w:id="405" w:author="Rafal Martin" w:date="2008-10-29T12:15:00Z">
            <w:r>
              <w:rPr/>
              <w:delText>5.1</w:delText>
            </w:r>
          </w:del>
          <w:del w:id="406" w:author="Rafal Martin" w:date="2008-10-29T12:15:00Z">
            <w:r>
              <w:rPr>
                <w:rFonts w:cs="Times New Roman" w:ascii="Times New Roman" w:hAnsi="Times New Roman"/>
                <w:caps w:val="false"/>
                <w:smallCaps w:val="false"/>
                <w:sz w:val="24"/>
                <w:szCs w:val="24"/>
              </w:rPr>
              <w:tab/>
            </w:r>
          </w:del>
          <w:del w:id="407" w:author="Rafal Martin" w:date="2008-10-29T12:15:00Z">
            <w:r>
              <w:rPr/>
              <w:delText>Client UI Implementation</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2" w:author="Rafal Martin" w:date="2008-10-29T12:15:00Z"/>
            </w:rPr>
          </w:pPr>
          <w:del w:id="409" w:author="Rafal Martin" w:date="2008-10-29T12:15:00Z">
            <w:r>
              <w:rPr>
                <w:lang w:val="en-US" w:eastAsia="en-US"/>
              </w:rPr>
              <w:delText>5.1.1</w:delText>
            </w:r>
          </w:del>
          <w:del w:id="410" w:author="Rafal Martin" w:date="2008-10-29T12:15:00Z">
            <w:r>
              <w:rPr>
                <w:rFonts w:cs="Times New Roman" w:ascii="Times New Roman" w:hAnsi="Times New Roman"/>
                <w:i w:val="false"/>
                <w:iCs w:val="false"/>
                <w:sz w:val="24"/>
                <w:szCs w:val="24"/>
                <w:lang w:val="en-US" w:eastAsia="en-US"/>
              </w:rPr>
              <w:tab/>
            </w:r>
          </w:del>
          <w:del w:id="411" w:author="Rafal Martin" w:date="2008-10-29T12:15:00Z">
            <w:r>
              <w:rPr>
                <w:lang w:val="en-US" w:eastAsia="en-US"/>
              </w:rPr>
              <w:delText>Overview</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6" w:author="Rafal Martin" w:date="2008-10-29T12:15:00Z"/>
            </w:rPr>
          </w:pPr>
          <w:del w:id="413" w:author="Rafal Martin" w:date="2008-10-29T12:15:00Z">
            <w:r>
              <w:rPr>
                <w:lang w:val="en-US" w:eastAsia="en-US"/>
              </w:rPr>
              <w:delText>5.1.2</w:delText>
            </w:r>
          </w:del>
          <w:del w:id="414" w:author="Rafal Martin" w:date="2008-10-29T12:15:00Z">
            <w:r>
              <w:rPr>
                <w:rFonts w:cs="Times New Roman" w:ascii="Times New Roman" w:hAnsi="Times New Roman"/>
                <w:i w:val="false"/>
                <w:iCs w:val="false"/>
                <w:sz w:val="24"/>
                <w:szCs w:val="24"/>
                <w:lang w:val="en-US" w:eastAsia="en-US"/>
              </w:rPr>
              <w:tab/>
            </w:r>
          </w:del>
          <w:del w:id="415" w:author="Rafal Martin" w:date="2008-10-29T12:15:00Z">
            <w:r>
              <w:rPr>
                <w:lang w:val="en-US" w:eastAsia="en-US"/>
              </w:rPr>
              <w:delText>UML Diagram</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0" w:author="Rafal Martin" w:date="2008-10-29T12:15:00Z"/>
            </w:rPr>
          </w:pPr>
          <w:del w:id="417" w:author="Rafal Martin" w:date="2008-10-29T12:15:00Z">
            <w:r>
              <w:rPr>
                <w:lang w:val="en-US" w:eastAsia="en-US"/>
              </w:rPr>
              <w:delText>5.1.3</w:delText>
            </w:r>
          </w:del>
          <w:del w:id="418" w:author="Rafal Martin" w:date="2008-10-29T12:15:00Z">
            <w:r>
              <w:rPr>
                <w:rFonts w:cs="Times New Roman" w:ascii="Times New Roman" w:hAnsi="Times New Roman"/>
                <w:i w:val="false"/>
                <w:iCs w:val="false"/>
                <w:sz w:val="24"/>
                <w:szCs w:val="24"/>
                <w:lang w:val="en-US" w:eastAsia="en-US"/>
              </w:rPr>
              <w:tab/>
            </w:r>
          </w:del>
          <w:del w:id="419" w:author="Rafal Martin" w:date="2008-10-29T12:15:00Z">
            <w:r>
              <w:rPr>
                <w:lang w:val="en-US" w:eastAsia="en-US"/>
              </w:rPr>
              <w:delText>AsyncLauncher vs. Launcher</w:delText>
              <w:tab/>
              <w:delText>9</w:delText>
            </w:r>
          </w:del>
        </w:p>
        <w:p>
          <w:pPr>
            <w:pStyle w:val="Contents2"/>
            <w:rPr>
              <w:rFonts w:ascii="Times New Roman" w:hAnsi="Times New Roman" w:cs="Times New Roman"/>
              <w:caps w:val="false"/>
              <w:smallCaps w:val="false"/>
              <w:sz w:val="24"/>
              <w:szCs w:val="24"/>
              <w:del w:id="424" w:author="Rafal Martin" w:date="2008-10-29T12:15:00Z"/>
            </w:rPr>
          </w:pPr>
          <w:del w:id="421" w:author="Rafal Martin" w:date="2008-10-29T12:15:00Z">
            <w:r>
              <w:rPr/>
              <w:delText>5.2</w:delText>
            </w:r>
          </w:del>
          <w:del w:id="422" w:author="Rafal Martin" w:date="2008-10-29T12:15:00Z">
            <w:r>
              <w:rPr>
                <w:rFonts w:cs="Times New Roman" w:ascii="Times New Roman" w:hAnsi="Times New Roman"/>
                <w:caps w:val="false"/>
                <w:smallCaps w:val="false"/>
                <w:sz w:val="24"/>
                <w:szCs w:val="24"/>
              </w:rPr>
              <w:tab/>
            </w:r>
          </w:del>
          <w:del w:id="423" w:author="Rafal Martin" w:date="2008-10-29T12:15:00Z">
            <w:r>
              <w:rPr/>
              <w:delText>UI Support Server</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8" w:author="Rafal Martin" w:date="2008-10-29T12:15:00Z"/>
            </w:rPr>
          </w:pPr>
          <w:del w:id="425" w:author="Rafal Martin" w:date="2008-10-29T12:15:00Z">
            <w:r>
              <w:rPr>
                <w:lang w:val="en-US" w:eastAsia="en-US"/>
              </w:rPr>
              <w:delText>5.2.1</w:delText>
            </w:r>
          </w:del>
          <w:del w:id="426" w:author="Rafal Martin" w:date="2008-10-29T12:15:00Z">
            <w:r>
              <w:rPr>
                <w:rFonts w:cs="Times New Roman" w:ascii="Times New Roman" w:hAnsi="Times New Roman"/>
                <w:i w:val="false"/>
                <w:iCs w:val="false"/>
                <w:sz w:val="24"/>
                <w:szCs w:val="24"/>
                <w:lang w:val="en-US" w:eastAsia="en-US"/>
              </w:rPr>
              <w:tab/>
            </w:r>
          </w:del>
          <w:del w:id="427" w:author="Rafal Martin" w:date="2008-10-29T12:15:00Z">
            <w:r>
              <w:rPr>
                <w:lang w:val="en-US" w:eastAsia="en-US"/>
              </w:rPr>
              <w:delText>Overview</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2" w:author="Rafal Martin" w:date="2008-10-29T12:15:00Z"/>
            </w:rPr>
          </w:pPr>
          <w:del w:id="429" w:author="Rafal Martin" w:date="2008-10-29T12:15:00Z">
            <w:r>
              <w:rPr>
                <w:lang w:val="en-US" w:eastAsia="en-US"/>
              </w:rPr>
              <w:delText>5.2.2</w:delText>
            </w:r>
          </w:del>
          <w:del w:id="430" w:author="Rafal Martin" w:date="2008-10-29T12:15:00Z">
            <w:r>
              <w:rPr>
                <w:rFonts w:cs="Times New Roman" w:ascii="Times New Roman" w:hAnsi="Times New Roman"/>
                <w:i w:val="false"/>
                <w:iCs w:val="false"/>
                <w:sz w:val="24"/>
                <w:szCs w:val="24"/>
                <w:lang w:val="en-US" w:eastAsia="en-US"/>
              </w:rPr>
              <w:tab/>
            </w:r>
          </w:del>
          <w:del w:id="431" w:author="Rafal Martin" w:date="2008-10-29T12:15:00Z">
            <w:r>
              <w:rPr>
                <w:lang w:val="en-US" w:eastAsia="en-US"/>
              </w:rPr>
              <w:delText>UML Diagram</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6" w:author="Rafal Martin" w:date="2008-10-29T12:15:00Z"/>
            </w:rPr>
          </w:pPr>
          <w:del w:id="433" w:author="Rafal Martin" w:date="2008-10-29T12:15:00Z">
            <w:r>
              <w:rPr>
                <w:lang w:val="en-US" w:eastAsia="en-US"/>
              </w:rPr>
              <w:delText>5.2.3</w:delText>
            </w:r>
          </w:del>
          <w:del w:id="434" w:author="Rafal Martin" w:date="2008-10-29T12:15:00Z">
            <w:r>
              <w:rPr>
                <w:rFonts w:cs="Times New Roman" w:ascii="Times New Roman" w:hAnsi="Times New Roman"/>
                <w:i w:val="false"/>
                <w:iCs w:val="false"/>
                <w:sz w:val="24"/>
                <w:szCs w:val="24"/>
                <w:lang w:val="en-US" w:eastAsia="en-US"/>
              </w:rPr>
              <w:tab/>
            </w:r>
          </w:del>
          <w:del w:id="435" w:author="Rafal Martin" w:date="2008-10-29T12:15:00Z">
            <w:r>
              <w:rPr>
                <w:lang w:val="en-US" w:eastAsia="en-US"/>
              </w:rPr>
              <w:delText>Design Unit Behaviour</w:delText>
              <w:tab/>
              <w:delText>10</w:delText>
            </w:r>
          </w:del>
        </w:p>
        <w:p>
          <w:pPr>
            <w:pStyle w:val="Contents2"/>
            <w:rPr>
              <w:rFonts w:ascii="Times New Roman" w:hAnsi="Times New Roman" w:cs="Times New Roman"/>
              <w:caps w:val="false"/>
              <w:smallCaps w:val="false"/>
              <w:sz w:val="24"/>
              <w:szCs w:val="24"/>
              <w:del w:id="440" w:author="Rafal Martin" w:date="2008-10-29T12:15:00Z"/>
            </w:rPr>
          </w:pPr>
          <w:del w:id="437" w:author="Rafal Martin" w:date="2008-10-29T12:15:00Z">
            <w:r>
              <w:rPr/>
              <w:delText>5.3</w:delText>
            </w:r>
          </w:del>
          <w:del w:id="438" w:author="Rafal Martin" w:date="2008-10-29T12:15:00Z">
            <w:r>
              <w:rPr>
                <w:rFonts w:cs="Times New Roman" w:ascii="Times New Roman" w:hAnsi="Times New Roman"/>
                <w:caps w:val="false"/>
                <w:smallCaps w:val="false"/>
                <w:sz w:val="24"/>
                <w:szCs w:val="24"/>
              </w:rPr>
              <w:tab/>
            </w:r>
          </w:del>
          <w:del w:id="439" w:author="Rafal Martin" w:date="2008-10-29T12:15:00Z">
            <w:r>
              <w:rPr/>
              <w:delText>SWI Daemon</w:delText>
              <w:tab/>
              <w:delText>11</w:delText>
            </w:r>
          </w:del>
        </w:p>
        <w:p>
          <w:pPr>
            <w:pStyle w:val="Contents2"/>
            <w:rPr>
              <w:rFonts w:ascii="Times New Roman" w:hAnsi="Times New Roman" w:cs="Times New Roman"/>
              <w:caps w:val="false"/>
              <w:smallCaps w:val="false"/>
              <w:sz w:val="24"/>
              <w:szCs w:val="24"/>
              <w:del w:id="444" w:author="Rafal Martin" w:date="2008-10-29T12:15:00Z"/>
            </w:rPr>
          </w:pPr>
          <w:del w:id="441" w:author="Rafal Martin" w:date="2008-10-29T12:15:00Z">
            <w:r>
              <w:rPr/>
              <w:delText>5.4</w:delText>
            </w:r>
          </w:del>
          <w:del w:id="442" w:author="Rafal Martin" w:date="2008-10-29T12:15:00Z">
            <w:r>
              <w:rPr>
                <w:rFonts w:cs="Times New Roman" w:ascii="Times New Roman" w:hAnsi="Times New Roman"/>
                <w:caps w:val="false"/>
                <w:smallCaps w:val="false"/>
                <w:sz w:val="24"/>
                <w:szCs w:val="24"/>
              </w:rPr>
              <w:tab/>
            </w:r>
          </w:del>
          <w:del w:id="443" w:author="Rafal Martin" w:date="2008-10-29T12:15:00Z">
            <w:r>
              <w:rPr/>
              <w:delText>SWI Server</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48" w:author="Rafal Martin" w:date="2008-10-29T12:15:00Z"/>
            </w:rPr>
          </w:pPr>
          <w:del w:id="445" w:author="Rafal Martin" w:date="2008-10-29T12:15:00Z">
            <w:r>
              <w:rPr>
                <w:lang w:val="en-US" w:eastAsia="en-US"/>
              </w:rPr>
              <w:delText>5.4.1</w:delText>
            </w:r>
          </w:del>
          <w:del w:id="446" w:author="Rafal Martin" w:date="2008-10-29T12:15:00Z">
            <w:r>
              <w:rPr>
                <w:rFonts w:cs="Times New Roman" w:ascii="Times New Roman" w:hAnsi="Times New Roman"/>
                <w:i w:val="false"/>
                <w:iCs w:val="false"/>
                <w:sz w:val="24"/>
                <w:szCs w:val="24"/>
                <w:lang w:val="en-US" w:eastAsia="en-US"/>
              </w:rPr>
              <w:tab/>
            </w:r>
          </w:del>
          <w:del w:id="447" w:author="Rafal Martin" w:date="2008-10-29T12:15:00Z">
            <w:r>
              <w:rPr>
                <w:lang w:val="en-US" w:eastAsia="en-US"/>
              </w:rPr>
              <w:delText>Overview</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2" w:author="Rafal Martin" w:date="2008-10-29T12:15:00Z"/>
            </w:rPr>
          </w:pPr>
          <w:del w:id="449" w:author="Rafal Martin" w:date="2008-10-29T12:15:00Z">
            <w:r>
              <w:rPr>
                <w:lang w:val="en-US" w:eastAsia="en-US"/>
              </w:rPr>
              <w:delText>5.4.2</w:delText>
            </w:r>
          </w:del>
          <w:del w:id="450" w:author="Rafal Martin" w:date="2008-10-29T12:15:00Z">
            <w:r>
              <w:rPr>
                <w:rFonts w:cs="Times New Roman" w:ascii="Times New Roman" w:hAnsi="Times New Roman"/>
                <w:i w:val="false"/>
                <w:iCs w:val="false"/>
                <w:sz w:val="24"/>
                <w:szCs w:val="24"/>
                <w:lang w:val="en-US" w:eastAsia="en-US"/>
              </w:rPr>
              <w:tab/>
            </w:r>
          </w:del>
          <w:del w:id="451" w:author="Rafal Martin" w:date="2008-10-29T12:15:00Z">
            <w:r>
              <w:rPr>
                <w:lang w:val="en-US" w:eastAsia="en-US"/>
              </w:rPr>
              <w:delText>UML Diagram</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6" w:author="Rafal Martin" w:date="2008-10-29T12:15:00Z"/>
            </w:rPr>
          </w:pPr>
          <w:del w:id="453" w:author="Rafal Martin" w:date="2008-10-29T12:15:00Z">
            <w:r>
              <w:rPr>
                <w:lang w:val="en-US" w:eastAsia="en-US"/>
              </w:rPr>
              <w:delText>5.4.3</w:delText>
            </w:r>
          </w:del>
          <w:del w:id="454" w:author="Rafal Martin" w:date="2008-10-29T12:15:00Z">
            <w:r>
              <w:rPr>
                <w:rFonts w:cs="Times New Roman" w:ascii="Times New Roman" w:hAnsi="Times New Roman"/>
                <w:i w:val="false"/>
                <w:iCs w:val="false"/>
                <w:sz w:val="24"/>
                <w:szCs w:val="24"/>
                <w:lang w:val="en-US" w:eastAsia="en-US"/>
              </w:rPr>
              <w:tab/>
            </w:r>
          </w:del>
          <w:del w:id="455" w:author="Rafal Martin" w:date="2008-10-29T12:15:00Z">
            <w:r>
              <w:rPr>
                <w:lang w:val="en-US" w:eastAsia="en-US"/>
              </w:rPr>
              <w:delText>Design Unit Behaviour</w:delText>
              <w:tab/>
              <w:delText>14</w:delText>
            </w:r>
          </w:del>
        </w:p>
        <w:p>
          <w:pPr>
            <w:pStyle w:val="Contents2"/>
            <w:rPr>
              <w:rFonts w:ascii="Times New Roman" w:hAnsi="Times New Roman" w:cs="Times New Roman"/>
              <w:caps w:val="false"/>
              <w:smallCaps w:val="false"/>
              <w:sz w:val="24"/>
              <w:szCs w:val="24"/>
              <w:del w:id="460" w:author="Rafal Martin" w:date="2008-10-29T12:15:00Z"/>
            </w:rPr>
          </w:pPr>
          <w:del w:id="457" w:author="Rafal Martin" w:date="2008-10-29T12:15:00Z">
            <w:r>
              <w:rPr/>
              <w:delText>5.5</w:delText>
            </w:r>
          </w:del>
          <w:del w:id="458" w:author="Rafal Martin" w:date="2008-10-29T12:15:00Z">
            <w:r>
              <w:rPr>
                <w:rFonts w:cs="Times New Roman" w:ascii="Times New Roman" w:hAnsi="Times New Roman"/>
                <w:caps w:val="false"/>
                <w:smallCaps w:val="false"/>
                <w:sz w:val="24"/>
                <w:szCs w:val="24"/>
              </w:rPr>
              <w:tab/>
            </w:r>
          </w:del>
          <w:del w:id="459" w:author="Rafal Martin" w:date="2008-10-29T12:15:00Z">
            <w:r>
              <w:rPr/>
              <w:delText>SWI Planner</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4" w:author="Rafal Martin" w:date="2008-10-29T12:15:00Z"/>
            </w:rPr>
          </w:pPr>
          <w:del w:id="461" w:author="Rafal Martin" w:date="2008-10-29T12:15:00Z">
            <w:r>
              <w:rPr>
                <w:lang w:val="en-US" w:eastAsia="en-US"/>
              </w:rPr>
              <w:delText>5.5.1</w:delText>
            </w:r>
          </w:del>
          <w:del w:id="462" w:author="Rafal Martin" w:date="2008-10-29T12:15:00Z">
            <w:r>
              <w:rPr>
                <w:rFonts w:cs="Times New Roman" w:ascii="Times New Roman" w:hAnsi="Times New Roman"/>
                <w:i w:val="false"/>
                <w:iCs w:val="false"/>
                <w:sz w:val="24"/>
                <w:szCs w:val="24"/>
                <w:lang w:val="en-US" w:eastAsia="en-US"/>
              </w:rPr>
              <w:tab/>
            </w:r>
          </w:del>
          <w:del w:id="463" w:author="Rafal Martin" w:date="2008-10-29T12:15:00Z">
            <w:r>
              <w:rPr>
                <w:lang w:val="en-US" w:eastAsia="en-US"/>
              </w:rPr>
              <w:delText>Overview</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8" w:author="Rafal Martin" w:date="2008-10-29T12:15:00Z"/>
            </w:rPr>
          </w:pPr>
          <w:del w:id="465" w:author="Rafal Martin" w:date="2008-10-29T12:15:00Z">
            <w:r>
              <w:rPr>
                <w:lang w:val="en-US" w:eastAsia="en-US"/>
              </w:rPr>
              <w:delText>5.5.2</w:delText>
            </w:r>
          </w:del>
          <w:del w:id="466" w:author="Rafal Martin" w:date="2008-10-29T12:15:00Z">
            <w:r>
              <w:rPr>
                <w:rFonts w:cs="Times New Roman" w:ascii="Times New Roman" w:hAnsi="Times New Roman"/>
                <w:i w:val="false"/>
                <w:iCs w:val="false"/>
                <w:sz w:val="24"/>
                <w:szCs w:val="24"/>
                <w:lang w:val="en-US" w:eastAsia="en-US"/>
              </w:rPr>
              <w:tab/>
            </w:r>
          </w:del>
          <w:del w:id="467" w:author="Rafal Martin" w:date="2008-10-29T12:15:00Z">
            <w:r>
              <w:rPr>
                <w:lang w:val="en-US" w:eastAsia="en-US"/>
              </w:rPr>
              <w:delText>UML Diagram</w:delText>
              <w:tab/>
              <w:delText>15</w:delText>
            </w:r>
          </w:del>
        </w:p>
        <w:p>
          <w:pPr>
            <w:pStyle w:val="Contents2"/>
            <w:rPr>
              <w:rFonts w:ascii="Times New Roman" w:hAnsi="Times New Roman" w:cs="Times New Roman"/>
              <w:caps w:val="false"/>
              <w:smallCaps w:val="false"/>
              <w:sz w:val="24"/>
              <w:szCs w:val="24"/>
              <w:del w:id="472" w:author="Rafal Martin" w:date="2008-10-29T12:15:00Z"/>
            </w:rPr>
          </w:pPr>
          <w:del w:id="469" w:author="Rafal Martin" w:date="2008-10-29T12:15:00Z">
            <w:r>
              <w:rPr/>
              <w:delText>5.6</w:delText>
            </w:r>
          </w:del>
          <w:del w:id="470" w:author="Rafal Martin" w:date="2008-10-29T12:15:00Z">
            <w:r>
              <w:rPr>
                <w:rFonts w:cs="Times New Roman" w:ascii="Times New Roman" w:hAnsi="Times New Roman"/>
                <w:caps w:val="false"/>
                <w:smallCaps w:val="false"/>
                <w:sz w:val="24"/>
                <w:szCs w:val="24"/>
              </w:rPr>
              <w:tab/>
            </w:r>
          </w:del>
          <w:del w:id="471" w:author="Rafal Martin" w:date="2008-10-29T12:15:00Z">
            <w:r>
              <w:rPr/>
              <w:delText>SWI Processor</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76" w:author="Rafal Martin" w:date="2008-10-29T12:15:00Z"/>
            </w:rPr>
          </w:pPr>
          <w:del w:id="473" w:author="Rafal Martin" w:date="2008-10-29T12:15:00Z">
            <w:r>
              <w:rPr>
                <w:lang w:val="en-US" w:eastAsia="en-US"/>
              </w:rPr>
              <w:delText>5.6.1</w:delText>
            </w:r>
          </w:del>
          <w:del w:id="474" w:author="Rafal Martin" w:date="2008-10-29T12:15:00Z">
            <w:r>
              <w:rPr>
                <w:rFonts w:cs="Times New Roman" w:ascii="Times New Roman" w:hAnsi="Times New Roman"/>
                <w:i w:val="false"/>
                <w:iCs w:val="false"/>
                <w:sz w:val="24"/>
                <w:szCs w:val="24"/>
                <w:lang w:val="en-US" w:eastAsia="en-US"/>
              </w:rPr>
              <w:tab/>
            </w:r>
          </w:del>
          <w:del w:id="475" w:author="Rafal Martin" w:date="2008-10-29T12:15:00Z">
            <w:r>
              <w:rPr>
                <w:lang w:val="en-US" w:eastAsia="en-US"/>
              </w:rPr>
              <w:delText>Overview</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0" w:author="Rafal Martin" w:date="2008-10-29T12:15:00Z"/>
            </w:rPr>
          </w:pPr>
          <w:del w:id="477" w:author="Rafal Martin" w:date="2008-10-29T12:15:00Z">
            <w:r>
              <w:rPr>
                <w:lang w:val="en-US" w:eastAsia="en-US"/>
              </w:rPr>
              <w:delText>5.6.2</w:delText>
            </w:r>
          </w:del>
          <w:del w:id="478" w:author="Rafal Martin" w:date="2008-10-29T12:15:00Z">
            <w:r>
              <w:rPr>
                <w:rFonts w:cs="Times New Roman" w:ascii="Times New Roman" w:hAnsi="Times New Roman"/>
                <w:i w:val="false"/>
                <w:iCs w:val="false"/>
                <w:sz w:val="24"/>
                <w:szCs w:val="24"/>
                <w:lang w:val="en-US" w:eastAsia="en-US"/>
              </w:rPr>
              <w:tab/>
            </w:r>
          </w:del>
          <w:del w:id="479" w:author="Rafal Martin" w:date="2008-10-29T12:15:00Z">
            <w:r>
              <w:rPr>
                <w:lang w:val="en-US" w:eastAsia="en-US"/>
              </w:rPr>
              <w:delText>UML Diagram</w:delText>
              <w:tab/>
              <w:delText>16</w:delText>
            </w:r>
          </w:del>
        </w:p>
        <w:p>
          <w:pPr>
            <w:pStyle w:val="Contents2"/>
            <w:rPr>
              <w:rFonts w:ascii="Times New Roman" w:hAnsi="Times New Roman" w:cs="Times New Roman"/>
              <w:caps w:val="false"/>
              <w:smallCaps w:val="false"/>
              <w:sz w:val="24"/>
              <w:szCs w:val="24"/>
              <w:del w:id="484" w:author="Rafal Martin" w:date="2008-10-29T12:15:00Z"/>
            </w:rPr>
          </w:pPr>
          <w:del w:id="481" w:author="Rafal Martin" w:date="2008-10-29T12:15:00Z">
            <w:r>
              <w:rPr/>
              <w:delText>5.7</w:delText>
            </w:r>
          </w:del>
          <w:del w:id="482" w:author="Rafal Martin" w:date="2008-10-29T12:15:00Z">
            <w:r>
              <w:rPr>
                <w:rFonts w:cs="Times New Roman" w:ascii="Times New Roman" w:hAnsi="Times New Roman"/>
                <w:caps w:val="false"/>
                <w:smallCaps w:val="false"/>
                <w:sz w:val="24"/>
                <w:szCs w:val="24"/>
              </w:rPr>
              <w:tab/>
            </w:r>
          </w:del>
          <w:del w:id="483" w:author="Rafal Martin" w:date="2008-10-29T12:15:00Z">
            <w:r>
              <w:rPr/>
              <w:delText>SIS Launch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8" w:author="Rafal Martin" w:date="2008-10-29T12:15:00Z"/>
            </w:rPr>
          </w:pPr>
          <w:del w:id="485" w:author="Rafal Martin" w:date="2008-10-29T12:15:00Z">
            <w:r>
              <w:rPr>
                <w:lang w:val="en-US" w:eastAsia="en-US"/>
              </w:rPr>
              <w:delText>5.7.1</w:delText>
            </w:r>
          </w:del>
          <w:del w:id="486" w:author="Rafal Martin" w:date="2008-10-29T12:15:00Z">
            <w:r>
              <w:rPr>
                <w:rFonts w:cs="Times New Roman" w:ascii="Times New Roman" w:hAnsi="Times New Roman"/>
                <w:i w:val="false"/>
                <w:iCs w:val="false"/>
                <w:sz w:val="24"/>
                <w:szCs w:val="24"/>
                <w:lang w:val="en-US" w:eastAsia="en-US"/>
              </w:rPr>
              <w:tab/>
            </w:r>
          </w:del>
          <w:del w:id="487" w:author="Rafal Martin" w:date="2008-10-29T12:15:00Z">
            <w:r>
              <w:rPr>
                <w:lang w:val="en-US" w:eastAsia="en-US"/>
              </w:rPr>
              <w:delText>Overview</w:delText>
              <w:tab/>
              <w:delText>17</w:delText>
            </w:r>
          </w:del>
        </w:p>
        <w:p>
          <w:pPr>
            <w:pStyle w:val="Contents2"/>
            <w:rPr>
              <w:rFonts w:ascii="Times New Roman" w:hAnsi="Times New Roman" w:cs="Times New Roman"/>
              <w:caps w:val="false"/>
              <w:smallCaps w:val="false"/>
              <w:sz w:val="24"/>
              <w:szCs w:val="24"/>
              <w:del w:id="492" w:author="Rafal Martin" w:date="2008-10-29T12:15:00Z"/>
            </w:rPr>
          </w:pPr>
          <w:del w:id="489" w:author="Rafal Martin" w:date="2008-10-29T12:15:00Z">
            <w:r>
              <w:rPr/>
              <w:delText>5.8</w:delText>
            </w:r>
          </w:del>
          <w:del w:id="490" w:author="Rafal Martin" w:date="2008-10-29T12:15:00Z">
            <w:r>
              <w:rPr>
                <w:rFonts w:cs="Times New Roman" w:ascii="Times New Roman" w:hAnsi="Times New Roman"/>
                <w:caps w:val="false"/>
                <w:smallCaps w:val="false"/>
                <w:sz w:val="24"/>
                <w:szCs w:val="24"/>
              </w:rPr>
              <w:tab/>
            </w:r>
          </w:del>
          <w:del w:id="491" w:author="Rafal Martin" w:date="2008-10-29T12:15:00Z">
            <w:r>
              <w:rPr/>
              <w:delText>Security Manag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96" w:author="Rafal Martin" w:date="2008-10-29T12:15:00Z"/>
            </w:rPr>
          </w:pPr>
          <w:del w:id="493" w:author="Rafal Martin" w:date="2008-10-29T12:15:00Z">
            <w:r>
              <w:rPr>
                <w:lang w:val="en-US" w:eastAsia="en-US"/>
              </w:rPr>
              <w:delText>5.8.1</w:delText>
            </w:r>
          </w:del>
          <w:del w:id="494" w:author="Rafal Martin" w:date="2008-10-29T12:15:00Z">
            <w:r>
              <w:rPr>
                <w:rFonts w:cs="Times New Roman" w:ascii="Times New Roman" w:hAnsi="Times New Roman"/>
                <w:i w:val="false"/>
                <w:iCs w:val="false"/>
                <w:sz w:val="24"/>
                <w:szCs w:val="24"/>
                <w:lang w:val="en-US" w:eastAsia="en-US"/>
              </w:rPr>
              <w:tab/>
            </w:r>
          </w:del>
          <w:del w:id="495" w:author="Rafal Martin" w:date="2008-10-29T12:15:00Z">
            <w:r>
              <w:rPr>
                <w:lang w:val="en-US" w:eastAsia="en-US"/>
              </w:rPr>
              <w:delText>Overview</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0" w:author="Rafal Martin" w:date="2008-10-29T12:15:00Z"/>
            </w:rPr>
          </w:pPr>
          <w:del w:id="497" w:author="Rafal Martin" w:date="2008-10-29T12:15:00Z">
            <w:r>
              <w:rPr>
                <w:lang w:val="en-US" w:eastAsia="en-US"/>
              </w:rPr>
              <w:delText>5.8.2</w:delText>
            </w:r>
          </w:del>
          <w:del w:id="498" w:author="Rafal Martin" w:date="2008-10-29T12:15:00Z">
            <w:r>
              <w:rPr>
                <w:rFonts w:cs="Times New Roman" w:ascii="Times New Roman" w:hAnsi="Times New Roman"/>
                <w:i w:val="false"/>
                <w:iCs w:val="false"/>
                <w:sz w:val="24"/>
                <w:szCs w:val="24"/>
                <w:lang w:val="en-US" w:eastAsia="en-US"/>
              </w:rPr>
              <w:tab/>
            </w:r>
          </w:del>
          <w:del w:id="499" w:author="Rafal Martin" w:date="2008-10-29T12:15:00Z">
            <w:r>
              <w:rPr>
                <w:lang w:val="en-US" w:eastAsia="en-US"/>
              </w:rPr>
              <w:delText>Design Unit Behaviour</w:delText>
              <w:tab/>
              <w:delText>18</w:delText>
            </w:r>
          </w:del>
        </w:p>
        <w:p>
          <w:pPr>
            <w:pStyle w:val="Contents2"/>
            <w:rPr>
              <w:rFonts w:ascii="Times New Roman" w:hAnsi="Times New Roman" w:cs="Times New Roman"/>
              <w:caps w:val="false"/>
              <w:smallCaps w:val="false"/>
              <w:sz w:val="24"/>
              <w:szCs w:val="24"/>
              <w:del w:id="504" w:author="Rafal Martin" w:date="2008-10-29T12:15:00Z"/>
            </w:rPr>
          </w:pPr>
          <w:del w:id="501" w:author="Rafal Martin" w:date="2008-10-29T12:15:00Z">
            <w:r>
              <w:rPr/>
              <w:delText>5.9</w:delText>
            </w:r>
          </w:del>
          <w:del w:id="502" w:author="Rafal Martin" w:date="2008-10-29T12:15:00Z">
            <w:r>
              <w:rPr>
                <w:rFonts w:cs="Times New Roman" w:ascii="Times New Roman" w:hAnsi="Times New Roman"/>
                <w:caps w:val="false"/>
                <w:smallCaps w:val="false"/>
                <w:sz w:val="24"/>
                <w:szCs w:val="24"/>
              </w:rPr>
              <w:tab/>
            </w:r>
          </w:del>
          <w:del w:id="503" w:author="Rafal Martin" w:date="2008-10-29T12:15:00Z">
            <w:r>
              <w:rPr/>
              <w:delText>SISHelper Server</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8" w:author="Rafal Martin" w:date="2008-10-29T12:15:00Z"/>
            </w:rPr>
          </w:pPr>
          <w:del w:id="505" w:author="Rafal Martin" w:date="2008-10-29T12:15:00Z">
            <w:r>
              <w:rPr>
                <w:lang w:val="en-US" w:eastAsia="en-US"/>
              </w:rPr>
              <w:delText>5.9.1</w:delText>
            </w:r>
          </w:del>
          <w:del w:id="506" w:author="Rafal Martin" w:date="2008-10-29T12:15:00Z">
            <w:r>
              <w:rPr>
                <w:rFonts w:cs="Times New Roman" w:ascii="Times New Roman" w:hAnsi="Times New Roman"/>
                <w:i w:val="false"/>
                <w:iCs w:val="false"/>
                <w:sz w:val="24"/>
                <w:szCs w:val="24"/>
                <w:lang w:val="en-US" w:eastAsia="en-US"/>
              </w:rPr>
              <w:tab/>
            </w:r>
          </w:del>
          <w:del w:id="507" w:author="Rafal Martin" w:date="2008-10-29T12:15:00Z">
            <w:r>
              <w:rPr>
                <w:lang w:val="en-US" w:eastAsia="en-US"/>
              </w:rPr>
              <w:delText>Overview</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12" w:author="Rafal Martin" w:date="2008-10-29T12:15:00Z"/>
            </w:rPr>
          </w:pPr>
          <w:del w:id="509" w:author="Rafal Martin" w:date="2008-10-29T12:15:00Z">
            <w:r>
              <w:rPr>
                <w:lang w:val="en-US" w:eastAsia="en-US"/>
              </w:rPr>
              <w:delText>5.9.2</w:delText>
            </w:r>
          </w:del>
          <w:del w:id="510" w:author="Rafal Martin" w:date="2008-10-29T12:15:00Z">
            <w:r>
              <w:rPr>
                <w:rFonts w:cs="Times New Roman" w:ascii="Times New Roman" w:hAnsi="Times New Roman"/>
                <w:i w:val="false"/>
                <w:iCs w:val="false"/>
                <w:sz w:val="24"/>
                <w:szCs w:val="24"/>
                <w:lang w:val="en-US" w:eastAsia="en-US"/>
              </w:rPr>
              <w:tab/>
            </w:r>
          </w:del>
          <w:del w:id="511"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16" w:author="Rafal Martin" w:date="2008-10-29T12:15:00Z"/>
            </w:rPr>
          </w:pPr>
          <w:del w:id="513" w:author="Rafal Martin" w:date="2008-10-29T12:15:00Z">
            <w:r>
              <w:rPr/>
              <w:delText>5.10</w:delText>
            </w:r>
          </w:del>
          <w:del w:id="514" w:author="Rafal Martin" w:date="2008-10-29T12:15:00Z">
            <w:r>
              <w:rPr>
                <w:rFonts w:cs="Times New Roman" w:ascii="Times New Roman" w:hAnsi="Times New Roman"/>
                <w:caps w:val="false"/>
                <w:smallCaps w:val="false"/>
                <w:sz w:val="24"/>
                <w:szCs w:val="24"/>
              </w:rPr>
              <w:tab/>
            </w:r>
          </w:del>
          <w:del w:id="515" w:author="Rafal Martin" w:date="2008-10-29T12:15:00Z">
            <w:r>
              <w:rPr/>
              <w:delText>Data Provider Framework</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0" w:author="Rafal Martin" w:date="2008-10-29T12:15:00Z"/>
            </w:rPr>
          </w:pPr>
          <w:del w:id="517" w:author="Rafal Martin" w:date="2008-10-29T12:15:00Z">
            <w:r>
              <w:rPr>
                <w:lang w:val="en-US" w:eastAsia="en-US"/>
              </w:rPr>
              <w:delText>5.10.1</w:delText>
            </w:r>
          </w:del>
          <w:del w:id="518" w:author="Rafal Martin" w:date="2008-10-29T12:15:00Z">
            <w:r>
              <w:rPr>
                <w:rFonts w:cs="Times New Roman" w:ascii="Times New Roman" w:hAnsi="Times New Roman"/>
                <w:i w:val="false"/>
                <w:iCs w:val="false"/>
                <w:sz w:val="24"/>
                <w:szCs w:val="24"/>
                <w:lang w:val="en-US" w:eastAsia="en-US"/>
              </w:rPr>
              <w:tab/>
            </w:r>
          </w:del>
          <w:del w:id="519" w:author="Rafal Martin" w:date="2008-10-29T12:15:00Z">
            <w:r>
              <w:rPr>
                <w:lang w:val="en-US" w:eastAsia="en-US"/>
              </w:rPr>
              <w:delText>Overview</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4" w:author="Rafal Martin" w:date="2008-10-29T12:15:00Z"/>
            </w:rPr>
          </w:pPr>
          <w:del w:id="521" w:author="Rafal Martin" w:date="2008-10-29T12:15:00Z">
            <w:r>
              <w:rPr>
                <w:lang w:val="en-US" w:eastAsia="en-US"/>
              </w:rPr>
              <w:delText>5.10.2</w:delText>
            </w:r>
          </w:del>
          <w:del w:id="522" w:author="Rafal Martin" w:date="2008-10-29T12:15:00Z">
            <w:r>
              <w:rPr>
                <w:rFonts w:cs="Times New Roman" w:ascii="Times New Roman" w:hAnsi="Times New Roman"/>
                <w:i w:val="false"/>
                <w:iCs w:val="false"/>
                <w:sz w:val="24"/>
                <w:szCs w:val="24"/>
                <w:lang w:val="en-US" w:eastAsia="en-US"/>
              </w:rPr>
              <w:tab/>
            </w:r>
          </w:del>
          <w:del w:id="523" w:author="Rafal Martin" w:date="2008-10-29T12:15:00Z">
            <w:r>
              <w:rPr>
                <w:lang w:val="en-US" w:eastAsia="en-US"/>
              </w:rPr>
              <w:delText>UML Diagram</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8" w:author="Rafal Martin" w:date="2008-10-29T12:15:00Z"/>
            </w:rPr>
          </w:pPr>
          <w:del w:id="525" w:author="Rafal Martin" w:date="2008-10-29T12:15:00Z">
            <w:r>
              <w:rPr>
                <w:lang w:val="en-US" w:eastAsia="en-US"/>
              </w:rPr>
              <w:delText>5.10.3</w:delText>
            </w:r>
          </w:del>
          <w:del w:id="526" w:author="Rafal Martin" w:date="2008-10-29T12:15:00Z">
            <w:r>
              <w:rPr>
                <w:rFonts w:cs="Times New Roman" w:ascii="Times New Roman" w:hAnsi="Times New Roman"/>
                <w:i w:val="false"/>
                <w:iCs w:val="false"/>
                <w:sz w:val="24"/>
                <w:szCs w:val="24"/>
                <w:lang w:val="en-US" w:eastAsia="en-US"/>
              </w:rPr>
              <w:tab/>
            </w:r>
          </w:del>
          <w:del w:id="527"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32" w:author="Rafal Martin" w:date="2008-10-29T12:15:00Z"/>
            </w:rPr>
          </w:pPr>
          <w:del w:id="529" w:author="Rafal Martin" w:date="2008-10-29T12:15:00Z">
            <w:r>
              <w:rPr/>
              <w:delText>5.11</w:delText>
            </w:r>
          </w:del>
          <w:del w:id="530" w:author="Rafal Martin" w:date="2008-10-29T12:15:00Z">
            <w:r>
              <w:rPr>
                <w:rFonts w:cs="Times New Roman" w:ascii="Times New Roman" w:hAnsi="Times New Roman"/>
                <w:caps w:val="false"/>
                <w:smallCaps w:val="false"/>
                <w:sz w:val="24"/>
                <w:szCs w:val="24"/>
              </w:rPr>
              <w:tab/>
            </w:r>
          </w:del>
          <w:del w:id="531" w:author="Rafal Martin" w:date="2008-10-29T12:15:00Z">
            <w:r>
              <w:rPr/>
              <w:delText>Integrity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36" w:author="Rafal Martin" w:date="2008-10-29T12:15:00Z"/>
            </w:rPr>
          </w:pPr>
          <w:del w:id="533" w:author="Rafal Martin" w:date="2008-10-29T12:15:00Z">
            <w:r>
              <w:rPr>
                <w:lang w:val="en-US" w:eastAsia="en-US"/>
              </w:rPr>
              <w:delText>5.11.1</w:delText>
            </w:r>
          </w:del>
          <w:del w:id="534" w:author="Rafal Martin" w:date="2008-10-29T12:15:00Z">
            <w:r>
              <w:rPr>
                <w:rFonts w:cs="Times New Roman" w:ascii="Times New Roman" w:hAnsi="Times New Roman"/>
                <w:i w:val="false"/>
                <w:iCs w:val="false"/>
                <w:sz w:val="24"/>
                <w:szCs w:val="24"/>
                <w:lang w:val="en-US" w:eastAsia="en-US"/>
              </w:rPr>
              <w:tab/>
            </w:r>
          </w:del>
          <w:del w:id="535"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0" w:author="Rafal Martin" w:date="2008-10-29T12:15:00Z"/>
            </w:rPr>
          </w:pPr>
          <w:del w:id="537" w:author="Rafal Martin" w:date="2008-10-29T12:15:00Z">
            <w:r>
              <w:rPr>
                <w:lang w:val="en-US" w:eastAsia="en-US"/>
              </w:rPr>
              <w:delText>5.11.2</w:delText>
            </w:r>
          </w:del>
          <w:del w:id="538" w:author="Rafal Martin" w:date="2008-10-29T12:15:00Z">
            <w:r>
              <w:rPr>
                <w:rFonts w:cs="Times New Roman" w:ascii="Times New Roman" w:hAnsi="Times New Roman"/>
                <w:i w:val="false"/>
                <w:iCs w:val="false"/>
                <w:sz w:val="24"/>
                <w:szCs w:val="24"/>
                <w:lang w:val="en-US" w:eastAsia="en-US"/>
              </w:rPr>
              <w:tab/>
            </w:r>
          </w:del>
          <w:del w:id="539" w:author="Rafal Martin" w:date="2008-10-29T12:15:00Z">
            <w:r>
              <w:rPr>
                <w:lang w:val="en-US" w:eastAsia="en-US"/>
              </w:rPr>
              <w:delText>Design Unit Behaviour</w:delText>
              <w:tab/>
              <w:delText>20</w:delText>
            </w:r>
          </w:del>
        </w:p>
        <w:p>
          <w:pPr>
            <w:pStyle w:val="Contents2"/>
            <w:rPr>
              <w:rFonts w:ascii="Times New Roman" w:hAnsi="Times New Roman" w:cs="Times New Roman"/>
              <w:caps w:val="false"/>
              <w:smallCaps w:val="false"/>
              <w:sz w:val="24"/>
              <w:szCs w:val="24"/>
              <w:del w:id="544" w:author="Rafal Martin" w:date="2008-10-29T12:15:00Z"/>
            </w:rPr>
          </w:pPr>
          <w:del w:id="541" w:author="Rafal Martin" w:date="2008-10-29T12:15:00Z">
            <w:r>
              <w:rPr/>
              <w:delText>5.12</w:delText>
            </w:r>
          </w:del>
          <w:del w:id="542" w:author="Rafal Martin" w:date="2008-10-29T12:15:00Z">
            <w:r>
              <w:rPr>
                <w:rFonts w:cs="Times New Roman" w:ascii="Times New Roman" w:hAnsi="Times New Roman"/>
                <w:caps w:val="false"/>
                <w:smallCaps w:val="false"/>
                <w:sz w:val="24"/>
                <w:szCs w:val="24"/>
              </w:rPr>
              <w:tab/>
            </w:r>
          </w:del>
          <w:del w:id="543" w:author="Rafal Martin" w:date="2008-10-29T12:15:00Z">
            <w:r>
              <w:rPr/>
              <w:delText>OCSP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8" w:author="Rafal Martin" w:date="2008-10-29T12:15:00Z"/>
            </w:rPr>
          </w:pPr>
          <w:del w:id="545" w:author="Rafal Martin" w:date="2008-10-29T12:15:00Z">
            <w:r>
              <w:rPr>
                <w:lang w:val="en-US" w:eastAsia="en-US"/>
              </w:rPr>
              <w:delText>5.12.1</w:delText>
            </w:r>
          </w:del>
          <w:del w:id="546" w:author="Rafal Martin" w:date="2008-10-29T12:15:00Z">
            <w:r>
              <w:rPr>
                <w:rFonts w:cs="Times New Roman" w:ascii="Times New Roman" w:hAnsi="Times New Roman"/>
                <w:i w:val="false"/>
                <w:iCs w:val="false"/>
                <w:sz w:val="24"/>
                <w:szCs w:val="24"/>
                <w:lang w:val="en-US" w:eastAsia="en-US"/>
              </w:rPr>
              <w:tab/>
            </w:r>
          </w:del>
          <w:del w:id="547"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2" w:author="Rafal Martin" w:date="2008-10-29T12:15:00Z"/>
            </w:rPr>
          </w:pPr>
          <w:del w:id="549" w:author="Rafal Martin" w:date="2008-10-29T12:15:00Z">
            <w:r>
              <w:rPr>
                <w:lang w:val="en-US" w:eastAsia="en-US"/>
              </w:rPr>
              <w:delText>5.12.2</w:delText>
            </w:r>
          </w:del>
          <w:del w:id="550" w:author="Rafal Martin" w:date="2008-10-29T12:15:00Z">
            <w:r>
              <w:rPr>
                <w:rFonts w:cs="Times New Roman" w:ascii="Times New Roman" w:hAnsi="Times New Roman"/>
                <w:i w:val="false"/>
                <w:iCs w:val="false"/>
                <w:sz w:val="24"/>
                <w:szCs w:val="24"/>
                <w:lang w:val="en-US" w:eastAsia="en-US"/>
              </w:rPr>
              <w:tab/>
            </w:r>
          </w:del>
          <w:del w:id="551" w:author="Rafal Martin" w:date="2008-10-29T12:15:00Z">
            <w:r>
              <w:rPr>
                <w:lang w:val="en-US" w:eastAsia="en-US"/>
              </w:rPr>
              <w:delText>Diagram</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6" w:author="Rafal Martin" w:date="2008-10-29T12:15:00Z"/>
            </w:rPr>
          </w:pPr>
          <w:del w:id="553" w:author="Rafal Martin" w:date="2008-10-29T12:15:00Z">
            <w:r>
              <w:rPr>
                <w:lang w:val="en-US" w:eastAsia="en-US"/>
              </w:rPr>
              <w:delText>5.12.3</w:delText>
            </w:r>
          </w:del>
          <w:del w:id="554" w:author="Rafal Martin" w:date="2008-10-29T12:15:00Z">
            <w:r>
              <w:rPr>
                <w:rFonts w:cs="Times New Roman" w:ascii="Times New Roman" w:hAnsi="Times New Roman"/>
                <w:i w:val="false"/>
                <w:iCs w:val="false"/>
                <w:sz w:val="24"/>
                <w:szCs w:val="24"/>
                <w:lang w:val="en-US" w:eastAsia="en-US"/>
              </w:rPr>
              <w:tab/>
            </w:r>
          </w:del>
          <w:del w:id="555" w:author="Rafal Martin" w:date="2008-10-29T12:15:00Z">
            <w:r>
              <w:rPr>
                <w:lang w:val="en-US" w:eastAsia="en-US"/>
              </w:rPr>
              <w:delText>Design Unit Behaviour</w:delText>
              <w:tab/>
              <w:delText>21</w:delText>
            </w:r>
          </w:del>
        </w:p>
        <w:p>
          <w:pPr>
            <w:pStyle w:val="Contents2"/>
            <w:rPr>
              <w:rFonts w:ascii="Times New Roman" w:hAnsi="Times New Roman" w:cs="Times New Roman"/>
              <w:caps w:val="false"/>
              <w:smallCaps w:val="false"/>
              <w:sz w:val="24"/>
              <w:szCs w:val="24"/>
              <w:del w:id="560" w:author="Rafal Martin" w:date="2008-10-29T12:15:00Z"/>
            </w:rPr>
          </w:pPr>
          <w:del w:id="557" w:author="Rafal Martin" w:date="2008-10-29T12:15:00Z">
            <w:r>
              <w:rPr/>
              <w:delText>5.13</w:delText>
            </w:r>
          </w:del>
          <w:del w:id="558" w:author="Rafal Martin" w:date="2008-10-29T12:15:00Z">
            <w:r>
              <w:rPr>
                <w:rFonts w:cs="Times New Roman" w:ascii="Times New Roman" w:hAnsi="Times New Roman"/>
                <w:caps w:val="false"/>
                <w:smallCaps w:val="false"/>
                <w:sz w:val="24"/>
                <w:szCs w:val="24"/>
              </w:rPr>
              <w:tab/>
            </w:r>
          </w:del>
          <w:del w:id="559" w:author="Rafal Martin" w:date="2008-10-29T12:15:00Z">
            <w:r>
              <w:rPr/>
              <w:delText>SisRegistry</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4" w:author="Rafal Martin" w:date="2008-10-29T12:15:00Z"/>
            </w:rPr>
          </w:pPr>
          <w:del w:id="561" w:author="Rafal Martin" w:date="2008-10-29T12:15:00Z">
            <w:r>
              <w:rPr>
                <w:lang w:val="en-US" w:eastAsia="en-US"/>
              </w:rPr>
              <w:delText>5.13.1</w:delText>
            </w:r>
          </w:del>
          <w:del w:id="562" w:author="Rafal Martin" w:date="2008-10-29T12:15:00Z">
            <w:r>
              <w:rPr>
                <w:rFonts w:cs="Times New Roman" w:ascii="Times New Roman" w:hAnsi="Times New Roman"/>
                <w:i w:val="false"/>
                <w:iCs w:val="false"/>
                <w:sz w:val="24"/>
                <w:szCs w:val="24"/>
                <w:lang w:val="en-US" w:eastAsia="en-US"/>
              </w:rPr>
              <w:tab/>
            </w:r>
          </w:del>
          <w:del w:id="563" w:author="Rafal Martin" w:date="2008-10-29T12:15:00Z">
            <w:r>
              <w:rPr>
                <w:lang w:val="en-US" w:eastAsia="en-US"/>
              </w:rPr>
              <w:delText>Overview</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8" w:author="Rafal Martin" w:date="2008-10-29T12:15:00Z"/>
            </w:rPr>
          </w:pPr>
          <w:del w:id="565" w:author="Rafal Martin" w:date="2008-10-29T12:15:00Z">
            <w:r>
              <w:rPr>
                <w:lang w:val="en-US" w:eastAsia="en-US"/>
              </w:rPr>
              <w:delText>5.13.2</w:delText>
            </w:r>
          </w:del>
          <w:del w:id="566" w:author="Rafal Martin" w:date="2008-10-29T12:15:00Z">
            <w:r>
              <w:rPr>
                <w:rFonts w:cs="Times New Roman" w:ascii="Times New Roman" w:hAnsi="Times New Roman"/>
                <w:i w:val="false"/>
                <w:iCs w:val="false"/>
                <w:sz w:val="24"/>
                <w:szCs w:val="24"/>
                <w:lang w:val="en-US" w:eastAsia="en-US"/>
              </w:rPr>
              <w:tab/>
            </w:r>
          </w:del>
          <w:del w:id="567" w:author="Rafal Martin" w:date="2008-10-29T12:15:00Z">
            <w:r>
              <w:rPr>
                <w:lang w:val="en-US" w:eastAsia="en-US"/>
              </w:rPr>
              <w:delText>UML Diagram</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2" w:author="Rafal Martin" w:date="2008-10-29T12:15:00Z"/>
            </w:rPr>
          </w:pPr>
          <w:del w:id="569" w:author="Rafal Martin" w:date="2008-10-29T12:15:00Z">
            <w:r>
              <w:rPr>
                <w:lang w:val="en-US" w:eastAsia="en-US"/>
              </w:rPr>
              <w:delText>5.13.3</w:delText>
            </w:r>
          </w:del>
          <w:del w:id="570" w:author="Rafal Martin" w:date="2008-10-29T12:15:00Z">
            <w:r>
              <w:rPr>
                <w:rFonts w:cs="Times New Roman" w:ascii="Times New Roman" w:hAnsi="Times New Roman"/>
                <w:i w:val="false"/>
                <w:iCs w:val="false"/>
                <w:sz w:val="24"/>
                <w:szCs w:val="24"/>
                <w:lang w:val="en-US" w:eastAsia="en-US"/>
              </w:rPr>
              <w:tab/>
            </w:r>
          </w:del>
          <w:del w:id="571" w:author="Rafal Martin" w:date="2008-10-29T12:15:00Z">
            <w:r>
              <w:rPr>
                <w:lang w:val="en-US" w:eastAsia="en-US"/>
              </w:rPr>
              <w:delText>Design Unit Behaviour</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6" w:author="Rafal Martin" w:date="2008-10-29T12:15:00Z"/>
            </w:rPr>
          </w:pPr>
          <w:del w:id="573" w:author="Rafal Martin" w:date="2008-10-29T12:15:00Z">
            <w:r>
              <w:rPr>
                <w:lang w:val="en-US" w:eastAsia="en-US"/>
              </w:rPr>
              <w:delText>5.13.4</w:delText>
            </w:r>
          </w:del>
          <w:del w:id="574" w:author="Rafal Martin" w:date="2008-10-29T12:15:00Z">
            <w:r>
              <w:rPr>
                <w:rFonts w:cs="Times New Roman" w:ascii="Times New Roman" w:hAnsi="Times New Roman"/>
                <w:i w:val="false"/>
                <w:iCs w:val="false"/>
                <w:sz w:val="24"/>
                <w:szCs w:val="24"/>
                <w:lang w:val="en-US" w:eastAsia="en-US"/>
              </w:rPr>
              <w:tab/>
            </w:r>
          </w:del>
          <w:del w:id="575" w:author="Rafal Martin" w:date="2008-10-29T12:15:00Z">
            <w:r>
              <w:rPr>
                <w:lang w:val="en-US" w:eastAsia="en-US"/>
              </w:rPr>
              <w:delText>SisRegistry and Secure Backup</w:delText>
              <w:tab/>
              <w:delText>24</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80" w:author="Rafal Martin" w:date="2008-10-29T12:15:00Z"/>
            </w:rPr>
          </w:pPr>
          <w:del w:id="577" w:author="Rafal Martin" w:date="2008-10-29T12:15:00Z">
            <w:r>
              <w:rPr>
                <w:lang w:val="en-US" w:eastAsia="en-US"/>
              </w:rPr>
              <w:delText>6</w:delText>
            </w:r>
          </w:del>
          <w:del w:id="578" w:author="Rafal Martin" w:date="2008-10-29T12:15:00Z">
            <w:r>
              <w:rPr>
                <w:rFonts w:cs="Times New Roman" w:ascii="Times New Roman" w:hAnsi="Times New Roman"/>
                <w:b w:val="false"/>
                <w:bCs w:val="false"/>
                <w:caps w:val="false"/>
                <w:smallCaps w:val="false"/>
                <w:sz w:val="24"/>
                <w:szCs w:val="24"/>
                <w:lang w:val="en-US" w:eastAsia="en-US"/>
              </w:rPr>
              <w:tab/>
            </w:r>
          </w:del>
          <w:del w:id="579" w:author="Rafal Martin" w:date="2008-10-29T12:15:00Z">
            <w:r>
              <w:rPr>
                <w:lang w:val="en-US" w:eastAsia="en-US"/>
              </w:rPr>
              <w:delText>Scenarios</w:delText>
              <w:tab/>
              <w:delText>24</w:delText>
            </w:r>
          </w:del>
        </w:p>
        <w:p>
          <w:pPr>
            <w:pStyle w:val="Contents2"/>
            <w:rPr>
              <w:rFonts w:ascii="Times New Roman" w:hAnsi="Times New Roman" w:cs="Times New Roman"/>
              <w:caps w:val="false"/>
              <w:smallCaps w:val="false"/>
              <w:sz w:val="24"/>
              <w:szCs w:val="24"/>
              <w:del w:id="584" w:author="Rafal Martin" w:date="2008-10-29T12:15:00Z"/>
            </w:rPr>
          </w:pPr>
          <w:del w:id="581" w:author="Rafal Martin" w:date="2008-10-29T12:15:00Z">
            <w:r>
              <w:rPr/>
              <w:delText>6.1</w:delText>
            </w:r>
          </w:del>
          <w:del w:id="582" w:author="Rafal Martin" w:date="2008-10-29T12:15:00Z">
            <w:r>
              <w:rPr>
                <w:rFonts w:cs="Times New Roman" w:ascii="Times New Roman" w:hAnsi="Times New Roman"/>
                <w:caps w:val="false"/>
                <w:smallCaps w:val="false"/>
                <w:sz w:val="24"/>
                <w:szCs w:val="24"/>
              </w:rPr>
              <w:tab/>
            </w:r>
          </w:del>
          <w:del w:id="583" w:author="Rafal Martin" w:date="2008-10-29T12:15:00Z">
            <w:r>
              <w:rPr/>
              <w:delText>Cancelling an Installation</w:delText>
              <w:tab/>
              <w:delText>24</w:delText>
            </w:r>
          </w:del>
        </w:p>
        <w:p>
          <w:pPr>
            <w:pStyle w:val="Contents2"/>
            <w:rPr>
              <w:rFonts w:ascii="Times New Roman" w:hAnsi="Times New Roman" w:cs="Times New Roman"/>
              <w:caps w:val="false"/>
              <w:smallCaps w:val="false"/>
              <w:sz w:val="24"/>
              <w:szCs w:val="24"/>
              <w:del w:id="588" w:author="Rafal Martin" w:date="2008-10-29T12:15:00Z"/>
            </w:rPr>
          </w:pPr>
          <w:del w:id="585" w:author="Rafal Martin" w:date="2008-10-29T12:15:00Z">
            <w:r>
              <w:rPr/>
              <w:delText>6.2</w:delText>
            </w:r>
          </w:del>
          <w:del w:id="586" w:author="Rafal Martin" w:date="2008-10-29T12:15:00Z">
            <w:r>
              <w:rPr>
                <w:rFonts w:cs="Times New Roman" w:ascii="Times New Roman" w:hAnsi="Times New Roman"/>
                <w:caps w:val="false"/>
                <w:smallCaps w:val="false"/>
                <w:sz w:val="24"/>
                <w:szCs w:val="24"/>
              </w:rPr>
              <w:tab/>
            </w:r>
          </w:del>
          <w:del w:id="587" w:author="Rafal Martin" w:date="2008-10-29T12:15:00Z">
            <w:r>
              <w:rPr/>
              <w:delText>Uninstallation</w:delText>
              <w:tab/>
              <w:delText>2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92" w:author="Rafal Martin" w:date="2008-10-29T12:15:00Z"/>
            </w:rPr>
          </w:pPr>
          <w:del w:id="589" w:author="Rafal Martin" w:date="2008-10-29T12:15:00Z">
            <w:r>
              <w:rPr>
                <w:lang w:val="en-US" w:eastAsia="en-US"/>
              </w:rPr>
              <w:delText>7</w:delText>
            </w:r>
          </w:del>
          <w:del w:id="590" w:author="Rafal Martin" w:date="2008-10-29T12:15:00Z">
            <w:r>
              <w:rPr>
                <w:rFonts w:cs="Times New Roman" w:ascii="Times New Roman" w:hAnsi="Times New Roman"/>
                <w:b w:val="false"/>
                <w:bCs w:val="false"/>
                <w:caps w:val="false"/>
                <w:smallCaps w:val="false"/>
                <w:sz w:val="24"/>
                <w:szCs w:val="24"/>
                <w:lang w:val="en-US" w:eastAsia="en-US"/>
              </w:rPr>
              <w:tab/>
            </w:r>
          </w:del>
          <w:del w:id="591" w:author="Rafal Martin" w:date="2008-10-29T12:15:00Z">
            <w:r>
              <w:rPr>
                <w:lang w:val="en-US" w:eastAsia="en-US"/>
              </w:rPr>
              <w:delText>Further Information</w:delText>
              <w:tab/>
              <w:delText>26</w:delText>
            </w:r>
          </w:del>
        </w:p>
        <w:p>
          <w:pPr>
            <w:pStyle w:val="Contents2"/>
            <w:rPr>
              <w:rFonts w:ascii="Times New Roman" w:hAnsi="Times New Roman" w:cs="Times New Roman"/>
              <w:caps w:val="false"/>
              <w:smallCaps w:val="false"/>
              <w:sz w:val="24"/>
              <w:szCs w:val="24"/>
              <w:del w:id="596" w:author="Rafal Martin" w:date="2008-10-29T12:15:00Z"/>
            </w:rPr>
          </w:pPr>
          <w:del w:id="593" w:author="Rafal Martin" w:date="2008-10-29T12:15:00Z">
            <w:r>
              <w:rPr/>
              <w:delText>7.1</w:delText>
            </w:r>
          </w:del>
          <w:del w:id="594" w:author="Rafal Martin" w:date="2008-10-29T12:15:00Z">
            <w:r>
              <w:rPr>
                <w:rFonts w:cs="Times New Roman" w:ascii="Times New Roman" w:hAnsi="Times New Roman"/>
                <w:caps w:val="false"/>
                <w:smallCaps w:val="false"/>
                <w:sz w:val="24"/>
                <w:szCs w:val="24"/>
              </w:rPr>
              <w:tab/>
            </w:r>
          </w:del>
          <w:del w:id="595" w:author="Rafal Martin" w:date="2008-10-29T12:15:00Z">
            <w:r>
              <w:rPr/>
              <w:delText>References</w:delText>
              <w:tab/>
              <w:delText>26</w:delText>
            </w:r>
          </w:del>
        </w:p>
        <w:p>
          <w:pPr>
            <w:pStyle w:val="Contents1"/>
            <w:rPr>
              <w:rFonts w:ascii="Times New Roman" w:hAnsi="Times New Roman" w:cs="Times New Roman"/>
              <w:sz w:val="24"/>
              <w:szCs w:val="24"/>
            </w:rPr>
          </w:pPr>
          <w:del w:id="597" w:author="Rafal Martin" w:date="2008-10-29T12:15:00Z">
            <w:r>
              <w:rPr>
                <w:caps w:val="false"/>
                <w:smallCaps w:val="false"/>
              </w:rPr>
              <w:delText>7.2</w:delText>
            </w:r>
          </w:del>
          <w:del w:id="598" w:author="Rafal Martin" w:date="2008-10-29T12:15:00Z">
            <w:r>
              <w:rPr>
                <w:rFonts w:cs="Times New Roman" w:ascii="Times New Roman" w:hAnsi="Times New Roman"/>
                <w:caps w:val="false"/>
                <w:smallCaps w:val="false"/>
                <w:sz w:val="24"/>
                <w:szCs w:val="24"/>
              </w:rPr>
              <w:tab/>
            </w:r>
          </w:del>
          <w:del w:id="599" w:author="Rafal Martin" w:date="2008-10-29T12:15:00Z">
            <w:r>
              <w:rPr>
                <w:caps w:val="false"/>
                <w:smallCaps w:val="false"/>
              </w:rPr>
              <w:delText>Glossary</w:delText>
              <w:tab/>
              <w:delText>26</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213045934"/>
      <w:bookmarkEnd w:id="0"/>
      <w:r>
        <w:rPr/>
        <w:t>Introduction</w:t>
      </w:r>
    </w:p>
    <w:p>
      <w:pPr>
        <w:pStyle w:val="Heading2"/>
        <w:ind w:left="576" w:right="0" w:hanging="576"/>
        <w:rPr/>
      </w:pPr>
      <w:bookmarkStart w:id="1" w:name="__RefHeading___Toc213045935"/>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213045936"/>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 xml:space="preserve">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w:t>
      </w:r>
      <w:del w:id="600" w:author="zoltanpatakos" w:date="2008-10-30T15:04:00Z">
        <w:r>
          <w:rPr/>
          <w:delText>Integrity Services</w:delText>
        </w:r>
      </w:del>
      <w:ins w:id="601" w:author="zoltanpatakos" w:date="2008-10-30T15:04:00Z">
        <w:r>
          <w:rPr/>
          <w:t>STS framework</w:t>
        </w:r>
      </w:ins>
      <w:r>
        <w:rPr/>
        <w:t>.</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del w:id="604" w:author="zoltanpatakos" w:date="2008-10-30T15:05:00Z"/>
        </w:rPr>
      </w:pPr>
      <w:del w:id="602" w:author="zoltanpatakos" w:date="2008-10-30T15:05:00Z">
        <w:r>
          <w:rPr>
            <w:b/>
          </w:rPr>
          <w:delText xml:space="preserve">Integrity Services (TCB) </w:delText>
          <w:br/>
        </w:r>
      </w:del>
      <w:del w:id="603" w:author="zoltanpatakos" w:date="2008-10-30T15:05:00Z">
        <w:r>
          <w:rPr/>
          <w:delTex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delText>
        </w:r>
      </w:del>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xml:space="preserve">. It also uses </w:t>
      </w:r>
      <w:del w:id="605" w:author="zoltanpatakos" w:date="2008-10-30T15:08:00Z">
        <w:r>
          <w:rPr/>
          <w:delText>Integrity Services</w:delText>
        </w:r>
      </w:del>
      <w:ins w:id="606" w:author="zoltanpatakos" w:date="2008-10-30T15:08:00Z">
        <w:r>
          <w:rPr/>
          <w:t>STS</w:t>
        </w:r>
      </w:ins>
      <w:r>
        <w:rPr/>
        <w:t xml:space="preserve"> to </w:t>
      </w:r>
      <w:ins w:id="607" w:author="zoltanpatakos" w:date="2008-10-30T15:08:00Z">
        <w:r>
          <w:rPr/>
          <w:t>carry out modifications to the filesystem</w:t>
        </w:r>
      </w:ins>
      <w:del w:id="608" w:author="zoltanpatakos" w:date="2008-10-30T15:08:00Z">
        <w:r>
          <w:rPr/>
          <w:delText>maintain its database in the filesystem</w:delText>
        </w:r>
      </w:del>
      <w:r>
        <w:rPr/>
        <w:t>.</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213045937"/>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del w:id="609" w:author="zoltanpatakos" w:date="2008-10-30T15:08:00Z">
        <w:r>
          <w:rPr/>
          <w:delText xml:space="preserve">IntegrityServices and </w:delText>
        </w:r>
      </w:del>
      <w:r>
        <w:rPr/>
        <w:t xml:space="preserve">SecurityManager </w:t>
      </w:r>
      <w:del w:id="610" w:author="zoltanpatakos" w:date="2008-10-30T15:09:00Z">
        <w:r>
          <w:rPr/>
          <w:delText xml:space="preserve">are </w:delText>
        </w:r>
      </w:del>
      <w:ins w:id="611" w:author="zoltanpatakos" w:date="2008-10-30T15:09:00Z">
        <w:r>
          <w:rPr/>
          <w:t xml:space="preserve">is </w:t>
        </w:r>
      </w:ins>
      <w:r>
        <w:rPr/>
        <w:t>TCB DLLs which are linked by both SisRegistry and SWIS.</w:t>
      </w:r>
      <w:r>
        <w:rPr>
          <w:rStyle w:val="FootnoteCharacters"/>
          <w:rStyle w:val="FootnoteAnchor"/>
        </w:rPr>
        <w:footnoteReference w:id="5"/>
      </w:r>
    </w:p>
    <w:p>
      <w:pPr>
        <w:pStyle w:val="Heading1"/>
        <w:ind w:left="0" w:right="43" w:hanging="0"/>
        <w:rPr/>
      </w:pPr>
      <w:bookmarkStart w:id="7" w:name="__RefHeading___Toc213045938"/>
      <w:bookmarkEnd w:id="7"/>
      <w:r>
        <w:rPr/>
        <w:t>Design considerations and limitations</w:t>
      </w:r>
    </w:p>
    <w:p>
      <w:pPr>
        <w:pStyle w:val="Heading2"/>
        <w:ind w:left="576" w:right="0" w:hanging="576"/>
        <w:rPr/>
      </w:pPr>
      <w:bookmarkStart w:id="8" w:name="__RefHeading___Toc213045939"/>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213045940"/>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213045941"/>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213045942"/>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213045943"/>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213045944"/>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213045945"/>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213045946"/>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213045947"/>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213045948"/>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213045949"/>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213045950"/>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213045951"/>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213045952"/>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213045953"/>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213045954"/>
      <w:bookmarkEnd w:id="29"/>
      <w:r>
        <w:rPr/>
        <w:t>UI Support Server</w:t>
      </w:r>
    </w:p>
    <w:p>
      <w:pPr>
        <w:pStyle w:val="Heading3"/>
        <w:ind w:left="720" w:right="43" w:hanging="720"/>
        <w:rPr/>
      </w:pPr>
      <w:bookmarkStart w:id="30" w:name="__RefHeading___Toc213045955"/>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213045956"/>
      <w:bookmarkEnd w:id="31"/>
      <w:r>
        <w:rPr/>
        <w:t>UML Diagram</w:t>
      </w:r>
    </w:p>
    <w:p>
      <w:pPr>
        <w:pStyle w:val="Normal"/>
        <w:rPr/>
      </w:pPr>
      <w:r>
        <w:rPr/>
        <w:t xml:space="preserve">The UI call-backs are specified in the </w:t>
      </w:r>
      <w:r>
        <w:rPr>
          <w:rStyle w:val="Char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213045957"/>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213045958"/>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213045959"/>
      <w:bookmarkEnd w:id="37"/>
      <w:r>
        <w:rPr/>
        <w:t>SWI Server</w:t>
      </w:r>
    </w:p>
    <w:p>
      <w:pPr>
        <w:pStyle w:val="Heading3"/>
        <w:ind w:left="720" w:right="43" w:hanging="720"/>
        <w:rPr/>
      </w:pPr>
      <w:bookmarkStart w:id="38" w:name="__RefHeading___Toc213045960"/>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213045961"/>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213045962"/>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213045963"/>
      <w:bookmarkEnd w:id="44"/>
      <w:r>
        <w:rPr/>
        <w:t>SWI Planner</w:t>
      </w:r>
    </w:p>
    <w:p>
      <w:pPr>
        <w:pStyle w:val="Heading3"/>
        <w:ind w:left="720" w:right="43" w:hanging="720"/>
        <w:rPr/>
      </w:pPr>
      <w:bookmarkStart w:id="45" w:name="__RefHeading___Toc213045964"/>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213045965"/>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213045966"/>
      <w:bookmarkEnd w:id="48"/>
      <w:r>
        <w:rPr/>
        <w:t>SWI Processor</w:t>
      </w:r>
    </w:p>
    <w:p>
      <w:pPr>
        <w:pStyle w:val="Heading3"/>
        <w:ind w:left="720" w:right="43" w:hanging="720"/>
        <w:rPr/>
      </w:pPr>
      <w:bookmarkStart w:id="49" w:name="__RefHeading___Toc213045967"/>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 xml:space="preserve">SWI Processor makes use of </w:t>
      </w:r>
      <w:ins w:id="612" w:author="zoltanpatakos" w:date="2008-10-30T15:09:00Z">
        <w:r>
          <w:rPr/>
          <w:t xml:space="preserve">STS </w:t>
        </w:r>
      </w:ins>
      <w:del w:id="613" w:author="zoltanpatakos" w:date="2008-10-30T15:09:00Z">
        <w:r>
          <w:rPr/>
          <w:delText xml:space="preserve">Integrity Services </w:delText>
        </w:r>
      </w:del>
      <w:r>
        <w:rPr/>
        <w:t>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213045968"/>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213045969"/>
      <w:bookmarkEnd w:id="51"/>
      <w:r>
        <w:rPr/>
        <w:t>SIS Launcher</w:t>
      </w:r>
    </w:p>
    <w:p>
      <w:pPr>
        <w:pStyle w:val="Heading3"/>
        <w:ind w:left="720" w:right="43" w:hanging="720"/>
        <w:rPr/>
      </w:pPr>
      <w:bookmarkStart w:id="52" w:name="__RefHeading___Toc213045970"/>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213045971"/>
      <w:bookmarkEnd w:id="53"/>
      <w:r>
        <w:rPr/>
        <w:t>Security Manager</w:t>
      </w:r>
    </w:p>
    <w:p>
      <w:pPr>
        <w:pStyle w:val="Heading3"/>
        <w:ind w:left="720" w:right="43" w:hanging="720"/>
        <w:rPr/>
      </w:pPr>
      <w:bookmarkStart w:id="54" w:name="__RefHeading___Toc213045972"/>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213045973"/>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213045974"/>
      <w:bookmarkEnd w:id="56"/>
      <w:r>
        <w:rPr/>
        <w:t>SISHelper Server</w:t>
      </w:r>
    </w:p>
    <w:p>
      <w:pPr>
        <w:pStyle w:val="Heading3"/>
        <w:ind w:left="720" w:right="43" w:hanging="720"/>
        <w:rPr/>
      </w:pPr>
      <w:bookmarkStart w:id="57" w:name="__RefHeading___Toc213045975"/>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213045976"/>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213045977"/>
      <w:bookmarkStart w:id="60" w:name="_Ref160511474"/>
      <w:bookmarkEnd w:id="59"/>
      <w:r>
        <w:rPr/>
        <w:t>Data Provider Framework</w:t>
      </w:r>
      <w:bookmarkEnd w:id="60"/>
    </w:p>
    <w:p>
      <w:pPr>
        <w:pStyle w:val="Heading3"/>
        <w:ind w:left="720" w:right="43" w:hanging="720"/>
        <w:rPr/>
      </w:pPr>
      <w:bookmarkStart w:id="61" w:name="__RefHeading___Toc213045978"/>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213045979"/>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213045980"/>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213045981"/>
      <w:bookmarkEnd w:id="65"/>
      <w:r>
        <w:rPr/>
        <w:t>Integrity Support</w:t>
      </w:r>
    </w:p>
    <w:p>
      <w:pPr>
        <w:pStyle w:val="Heading3"/>
        <w:ind w:left="720" w:right="43" w:hanging="720"/>
        <w:rPr/>
      </w:pPr>
      <w:bookmarkStart w:id="66" w:name="__RefHeading___Toc213045982"/>
      <w:bookmarkEnd w:id="66"/>
      <w:r>
        <w:rPr/>
        <w:t>Overview</w:t>
      </w:r>
    </w:p>
    <w:p>
      <w:pPr>
        <w:pStyle w:val="Normal"/>
        <w:autoSpaceDE w:val="false"/>
        <w:spacing w:lineRule="atLeast" w:line="240"/>
        <w:rPr/>
      </w:pPr>
      <w:r>
        <w:rPr/>
        <w:t xml:space="preserve">Software Install is required to keep the device in a consistent state even in the occurrence of failures, e.g. empty battery, flash card removal, etc. </w:t>
      </w:r>
      <w:ins w:id="614" w:author="zoltanpatakos" w:date="2008-10-29T17:00:00Z">
        <w:r>
          <w:rPr/>
          <w:t xml:space="preserve">SWI </w:t>
        </w:r>
      </w:ins>
      <w:ins w:id="615" w:author="zoltanpatakos" w:date="2008-10-30T10:44:00Z">
        <w:r>
          <w:rPr/>
          <w:t xml:space="preserve">therefore </w:t>
        </w:r>
      </w:ins>
      <w:ins w:id="616" w:author="zoltanpatakos" w:date="2008-10-29T16:59:00Z">
        <w:r>
          <w:rPr/>
          <w:t>uses STS (Software Transaction Services)</w:t>
        </w:r>
      </w:ins>
      <w:ins w:id="617" w:author="zoltanpatakos" w:date="2008-10-29T17:01:00Z">
        <w:r>
          <w:rPr/>
          <w:t xml:space="preserve">, which </w:t>
        </w:r>
      </w:ins>
      <w:ins w:id="618" w:author="zoltanpatakos" w:date="2008-10-29T16:59:00Z">
        <w:r>
          <w:rPr/>
          <w:t xml:space="preserve">has been created with the purpose of </w:t>
        </w:r>
      </w:ins>
      <w:del w:id="619" w:author="zoltanpatakos" w:date="2008-10-29T17:01:00Z">
        <w:r>
          <w:rPr/>
          <w:delText xml:space="preserve">Integrity Support is the SWI component </w:delText>
        </w:r>
      </w:del>
      <w:r>
        <w:rPr/>
        <w:t xml:space="preserve">providing the mechanisms to guarantee </w:t>
      </w:r>
      <w:del w:id="620" w:author="zoltanpatakos" w:date="2008-10-30T14:48:00Z">
        <w:r>
          <w:rPr/>
          <w:delText xml:space="preserve">device </w:delText>
        </w:r>
      </w:del>
      <w:ins w:id="621" w:author="zoltanpatakos" w:date="2008-10-30T14:48:00Z">
        <w:r>
          <w:rPr/>
          <w:t xml:space="preserve">file system </w:t>
        </w:r>
      </w:ins>
      <w:r>
        <w:rPr/>
        <w:t>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w:t>
      </w:r>
      <w:del w:id="622" w:author="zoltanpatakos" w:date="2008-10-30T14:48:00Z">
        <w:r>
          <w:rPr>
            <w:rFonts w:eastAsia="SimSun;宋体"/>
            <w:color w:val="000000"/>
            <w:lang w:eastAsia="zh-CN"/>
          </w:rPr>
          <w:delText xml:space="preserve">device </w:delText>
        </w:r>
      </w:del>
      <w:ins w:id="623" w:author="zoltanpatakos" w:date="2008-10-30T14:48:00Z">
        <w:r>
          <w:rPr>
            <w:rFonts w:eastAsia="SimSun;宋体"/>
            <w:color w:val="000000"/>
            <w:lang w:eastAsia="zh-CN"/>
          </w:rPr>
          <w:t xml:space="preserve">file system </w:t>
        </w:r>
      </w:ins>
      <w:r>
        <w:rPr>
          <w:rFonts w:eastAsia="SimSun;宋体"/>
          <w:color w:val="000000"/>
          <w:lang w:eastAsia="zh-CN"/>
        </w:rPr>
        <w:t>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del w:id="624" w:author="zoltanpatakos" w:date="2008-10-29T17:11:00Z">
        <w:r>
          <w:rPr>
            <w:rFonts w:eastAsia="SimSun;宋体"/>
            <w:color w:val="000000"/>
            <w:lang w:eastAsia="zh-CN"/>
          </w:rPr>
          <w:delText>Also, Integrity Support</w:delText>
        </w:r>
      </w:del>
      <w:ins w:id="625" w:author="zoltanpatakos" w:date="2008-10-29T17:10:00Z">
        <w:r>
          <w:rPr>
            <w:rFonts w:eastAsia="SimSun;宋体"/>
            <w:color w:val="000000"/>
            <w:lang w:eastAsia="zh-CN"/>
          </w:rPr>
          <w:t>STS</w:t>
        </w:r>
      </w:ins>
      <w:r>
        <w:rPr>
          <w:rFonts w:eastAsia="SimSun;宋体"/>
          <w:color w:val="000000"/>
          <w:lang w:eastAsia="zh-CN"/>
        </w:rPr>
        <w:t xml:space="preserve"> is </w:t>
      </w:r>
      <w:ins w:id="626" w:author="zoltanpatakos" w:date="2008-10-29T17:11:00Z">
        <w:r>
          <w:rPr>
            <w:rFonts w:eastAsia="SimSun;宋体"/>
            <w:color w:val="000000"/>
            <w:lang w:eastAsia="zh-CN"/>
          </w:rPr>
          <w:t xml:space="preserve">also </w:t>
        </w:r>
      </w:ins>
      <w:r>
        <w:rPr>
          <w:rFonts w:eastAsia="SimSun;宋体"/>
          <w:color w:val="000000"/>
          <w:lang w:eastAsia="zh-CN"/>
        </w:rPr>
        <w:t xml:space="preserve">used by the SIS Registry </w:t>
      </w:r>
      <w:del w:id="627" w:author="zoltanpatakos" w:date="2008-10-30T15:01:00Z">
        <w:r>
          <w:rPr>
            <w:rFonts w:eastAsia="SimSun;宋体"/>
            <w:color w:val="000000"/>
            <w:lang w:eastAsia="zh-CN"/>
          </w:rPr>
          <w:delText>for its own registration files’ management.</w:delText>
        </w:r>
      </w:del>
    </w:p>
    <w:p>
      <w:pPr>
        <w:pStyle w:val="Heading3"/>
        <w:ind w:left="720" w:right="43" w:hanging="720"/>
        <w:rPr/>
      </w:pPr>
      <w:bookmarkStart w:id="67" w:name="__RefHeading___Toc213045983"/>
      <w:bookmarkEnd w:id="67"/>
      <w:r>
        <w:rPr/>
        <w:t>Design Unit Behaviour</w:t>
      </w:r>
    </w:p>
    <w:p>
      <w:pPr>
        <w:pStyle w:val="Normal"/>
        <w:jc w:val="both"/>
        <w:rPr>
          <w:ins w:id="662" w:author="zoltanpatakos" w:date="2008-10-29T17:35:00Z"/>
        </w:rPr>
      </w:pPr>
      <w:ins w:id="628" w:author="zoltanpatakos" w:date="2008-10-30T11:09:00Z">
        <w:r>
          <w:rPr/>
          <w:t xml:space="preserve">STS organizes file system operations on </w:t>
        </w:r>
      </w:ins>
      <w:ins w:id="629" w:author="zoltanpatakos" w:date="2008-10-30T14:48:00Z">
        <w:r>
          <w:rPr/>
          <w:t xml:space="preserve">the basis of </w:t>
        </w:r>
      </w:ins>
      <w:ins w:id="630" w:author="zoltanpatakos" w:date="2008-10-30T11:09:00Z">
        <w:r>
          <w:rPr/>
          <w:t>atomic transaction</w:t>
        </w:r>
      </w:ins>
      <w:ins w:id="631" w:author="zoltanpatakos" w:date="2008-10-30T14:49:00Z">
        <w:r>
          <w:rPr/>
          <w:t>s</w:t>
        </w:r>
      </w:ins>
      <w:ins w:id="632" w:author="zoltanpatakos" w:date="2008-10-30T11:09:00Z">
        <w:r>
          <w:rPr/>
          <w:t xml:space="preserve">, that’s all </w:t>
        </w:r>
      </w:ins>
      <w:ins w:id="633" w:author="zoltanpatakos" w:date="2008-10-30T14:49:00Z">
        <w:r>
          <w:rPr/>
          <w:t xml:space="preserve">file </w:t>
        </w:r>
      </w:ins>
      <w:ins w:id="634" w:author="zoltanpatakos" w:date="2008-10-30T11:09:00Z">
        <w:r>
          <w:rPr/>
          <w:t>operations carried out in the file system by SWIS</w:t>
        </w:r>
      </w:ins>
      <w:ins w:id="635" w:author="zoltanpatakos" w:date="2008-10-30T14:49:00Z">
        <w:r>
          <w:rPr/>
          <w:t xml:space="preserve">, which logically belong to the same installation/uninstallation/restore operation, </w:t>
        </w:r>
      </w:ins>
      <w:ins w:id="636" w:author="zoltanpatakos" w:date="2008-10-30T11:09:00Z">
        <w:r>
          <w:rPr/>
          <w:t xml:space="preserve">are recorded as part of an STS transaction and either all </w:t>
        </w:r>
      </w:ins>
      <w:ins w:id="637" w:author="zoltanpatakos" w:date="2008-10-30T14:50:00Z">
        <w:r>
          <w:rPr/>
          <w:t xml:space="preserve">file </w:t>
        </w:r>
      </w:ins>
      <w:ins w:id="638" w:author="zoltanpatakos" w:date="2008-10-30T11:10:00Z">
        <w:r>
          <w:rPr/>
          <w:t xml:space="preserve">operations succeed or in case of any error all operations are rolled-back. </w:t>
        </w:r>
      </w:ins>
      <w:del w:id="639" w:author="zoltanpatakos" w:date="2008-10-29T17:11:00Z">
        <w:r>
          <w:rPr/>
          <w:delText xml:space="preserve">CIntegrityServices </w:delText>
        </w:r>
      </w:del>
      <w:ins w:id="640" w:author="zoltanpatakos" w:date="2008-10-29T17:11:00Z">
        <w:r>
          <w:rPr/>
          <w:t xml:space="preserve">STS consist of </w:t>
        </w:r>
      </w:ins>
      <w:ins w:id="641" w:author="zoltanpatakos" w:date="2008-10-30T11:08:00Z">
        <w:r>
          <w:rPr/>
          <w:t xml:space="preserve">the </w:t>
        </w:r>
      </w:ins>
      <w:ins w:id="642" w:author="zoltanpatakos" w:date="2008-10-29T17:11:00Z">
        <w:r>
          <w:rPr/>
          <w:t>usual Symbian client-server framework.</w:t>
        </w:r>
      </w:ins>
      <w:ins w:id="643" w:author="zoltanpatakos" w:date="2008-10-29T17:33:00Z">
        <w:r>
          <w:rPr/>
          <w:t xml:space="preserve">that offers </w:t>
        </w:r>
      </w:ins>
      <w:ins w:id="644" w:author="zoltanpatakos" w:date="2008-10-30T10:44:00Z">
        <w:r>
          <w:rPr/>
          <w:t xml:space="preserve">API </w:t>
        </w:r>
      </w:ins>
      <w:ins w:id="645" w:author="zoltanpatakos" w:date="2008-10-29T17:33:00Z">
        <w:r>
          <w:rPr/>
          <w:t>to it’s clients (ie: SW</w:t>
        </w:r>
      </w:ins>
      <w:ins w:id="646" w:author="zoltanpatakos" w:date="2008-10-30T10:45:00Z">
        <w:r>
          <w:rPr/>
          <w:t>IS</w:t>
        </w:r>
      </w:ins>
      <w:ins w:id="647" w:author="zoltanpatakos" w:date="2008-10-29T17:33:00Z">
        <w:r>
          <w:rPr/>
          <w:t>, Sisregistry)</w:t>
        </w:r>
      </w:ins>
      <w:ins w:id="648" w:author="zoltanpatakos" w:date="2008-10-29T17:11:00Z">
        <w:r>
          <w:rPr/>
          <w:t xml:space="preserve"> </w:t>
        </w:r>
      </w:ins>
      <w:ins w:id="649" w:author="zoltanpatakos" w:date="2008-10-29T17:33:00Z">
        <w:r>
          <w:rPr/>
          <w:t>for transaction management purposes</w:t>
        </w:r>
      </w:ins>
      <w:ins w:id="650" w:author="zoltanpatakos" w:date="2008-10-30T10:45:00Z">
        <w:r>
          <w:rPr/>
          <w:t xml:space="preserve"> through RStsSession class</w:t>
        </w:r>
      </w:ins>
      <w:ins w:id="651" w:author="zoltanpatakos" w:date="2008-10-29T17:33:00Z">
        <w:r>
          <w:rPr/>
          <w:t xml:space="preserve">. An instance of RStsSession </w:t>
        </w:r>
      </w:ins>
      <w:del w:id="652" w:author="zoltanpatakos" w:date="2008-10-29T17:34:00Z">
        <w:r>
          <w:rPr/>
          <w:delText xml:space="preserve">object </w:delText>
        </w:r>
      </w:del>
      <w:r>
        <w:rPr/>
        <w:t xml:space="preserve">is constructed </w:t>
      </w:r>
      <w:del w:id="653" w:author="zoltanpatakos" w:date="2008-10-29T17:34:00Z">
        <w:r>
          <w:rPr/>
          <w:delText xml:space="preserve">both </w:delText>
        </w:r>
      </w:del>
      <w:r>
        <w:rPr/>
        <w:t xml:space="preserve">for each </w:t>
      </w:r>
      <w:del w:id="654" w:author="zoltanpatakos" w:date="2008-10-29T17:37:00Z">
        <w:r>
          <w:rPr/>
          <w:delText xml:space="preserve">installation </w:delText>
        </w:r>
      </w:del>
      <w:ins w:id="655" w:author="zoltanpatakos" w:date="2008-10-29T17:37:00Z">
        <w:r>
          <w:rPr/>
          <w:t xml:space="preserve">operation </w:t>
        </w:r>
      </w:ins>
      <w:ins w:id="656" w:author="zoltanpatakos" w:date="2008-10-30T10:45:00Z">
        <w:r>
          <w:rPr/>
          <w:t xml:space="preserve">(install, uninstall, restore) </w:t>
        </w:r>
      </w:ins>
      <w:r>
        <w:rPr/>
        <w:t xml:space="preserve">by SWIS, and on device start-up by SisRegistry. </w:t>
      </w:r>
      <w:del w:id="657" w:author="zoltanpatakos" w:date="2008-10-29T17:34:00Z">
        <w:r>
          <w:rPr/>
          <w:delText>Integrity Services</w:delText>
        </w:r>
      </w:del>
      <w:ins w:id="658" w:author="zoltanpatakos" w:date="2008-10-29T17:34:00Z">
        <w:r>
          <w:rPr/>
          <w:t>SWI</w:t>
        </w:r>
      </w:ins>
      <w:ins w:id="659" w:author="zoltanpatakos" w:date="2008-10-30T14:38:00Z">
        <w:r>
          <w:rPr/>
          <w:t>S</w:t>
        </w:r>
      </w:ins>
      <w:r>
        <w:rPr/>
        <w:t xml:space="preserve"> does not distinguish between installation, uninstallation or restore</w:t>
      </w:r>
      <w:ins w:id="660" w:author="zoltanpatakos" w:date="2008-10-29T17:34:00Z">
        <w:r>
          <w:rPr/>
          <w:t xml:space="preserve"> and uses the same interface provided by RStsSession class to maintain file system integrity during the operations it carries out.</w:t>
        </w:r>
      </w:ins>
      <w:del w:id="661" w:author="zoltanpatakos" w:date="2008-10-29T17:35:00Z">
        <w:r>
          <w:rPr/>
          <w:delText>,</w:delText>
        </w:r>
      </w:del>
      <w:r>
        <w:rPr/>
        <w:t xml:space="preserve"> </w:t>
      </w:r>
    </w:p>
    <w:p>
      <w:pPr>
        <w:pStyle w:val="Normal"/>
        <w:jc w:val="both"/>
        <w:rPr/>
      </w:pPr>
      <w:del w:id="663" w:author="zoltanpatakos" w:date="2008-10-29T17:35:00Z">
        <w:r>
          <w:rPr/>
          <w:delText xml:space="preserve">and </w:delText>
        </w:r>
      </w:del>
      <w:ins w:id="664" w:author="zoltanpatakos" w:date="2008-10-29T17:35:00Z">
        <w:r>
          <w:rPr/>
          <w:t>RStsSession</w:t>
        </w:r>
      </w:ins>
      <w:del w:id="665" w:author="zoltanpatakos" w:date="2008-10-29T17:35:00Z">
        <w:r>
          <w:rPr/>
          <w:delText>is aware only of</w:delText>
        </w:r>
      </w:del>
      <w:ins w:id="666" w:author="zoltanpatakos" w:date="2008-10-29T17:35:00Z">
        <w:r>
          <w:rPr/>
          <w:t xml:space="preserve"> offers various</w:t>
        </w:r>
      </w:ins>
      <w:r>
        <w:rPr/>
        <w:t xml:space="preserve"> different file</w:t>
      </w:r>
      <w:ins w:id="667" w:author="zoltanpatakos" w:date="2008-10-30T14:50:00Z">
        <w:r>
          <w:rPr/>
          <w:t xml:space="preserve"> </w:t>
        </w:r>
      </w:ins>
      <w:r>
        <w:rPr/>
        <w:t xml:space="preserve">system operations, such as </w:t>
      </w:r>
      <w:r>
        <w:rPr>
          <w:i w:val="false"/>
        </w:rPr>
        <w:t>remove</w:t>
      </w:r>
      <w:ins w:id="668" w:author="zoltanpatakos" w:date="2008-10-29T17:35:00Z">
        <w:r>
          <w:rPr/>
          <w:t xml:space="preserve"> </w:t>
        </w:r>
      </w:ins>
      <w:ins w:id="669" w:author="zoltanpatakos" w:date="2008-10-30T11:06:00Z">
        <w:r>
          <w:rPr/>
          <w:t xml:space="preserve">a </w:t>
        </w:r>
      </w:ins>
      <w:ins w:id="670" w:author="zoltanpatakos" w:date="2008-10-29T17:35:00Z">
        <w:r>
          <w:rPr/>
          <w:t>file or directory</w:t>
        </w:r>
      </w:ins>
      <w:r>
        <w:rPr>
          <w:i w:val="false"/>
        </w:rPr>
        <w:t xml:space="preserve">, </w:t>
      </w:r>
      <w:del w:id="671" w:author="zoltanpatakos" w:date="2008-10-29T17:29:00Z">
        <w:r>
          <w:rPr>
            <w:i w:val="false"/>
          </w:rPr>
          <w:delText>add</w:delText>
        </w:r>
      </w:del>
      <w:ins w:id="672" w:author="zoltanpatakos" w:date="2008-10-29T17:29:00Z">
        <w:r>
          <w:rPr>
            <w:i w:val="false"/>
          </w:rPr>
          <w:t xml:space="preserve">register new file </w:t>
        </w:r>
      </w:ins>
      <w:ins w:id="673" w:author="zoltanpatakos" w:date="2008-10-29T17:36:00Z">
        <w:r>
          <w:rPr/>
          <w:t xml:space="preserve">or directory </w:t>
        </w:r>
      </w:ins>
      <w:ins w:id="674" w:author="zoltanpatakos" w:date="2008-10-29T17:29:00Z">
        <w:r>
          <w:rPr>
            <w:i w:val="false"/>
          </w:rPr>
          <w:t>as part</w:t>
        </w:r>
      </w:ins>
      <w:ins w:id="675" w:author="zoltanpatakos" w:date="2008-10-29T17:29:00Z">
        <w:r>
          <w:rPr/>
          <w:t xml:space="preserve"> of the transaction (created by </w:t>
        </w:r>
      </w:ins>
      <w:ins w:id="676" w:author="zoltanpatakos" w:date="2008-10-29T17:29:00Z">
        <w:r>
          <w:rPr>
            <w:i w:val="false"/>
          </w:rPr>
          <w:t>SWI</w:t>
        </w:r>
      </w:ins>
      <w:ins w:id="677" w:author="zoltanpatakos" w:date="2008-10-30T11:06:00Z">
        <w:r>
          <w:rPr/>
          <w:t>S</w:t>
        </w:r>
      </w:ins>
      <w:ins w:id="678" w:author="zoltanpatakos" w:date="2008-10-29T17:29:00Z">
        <w:r>
          <w:rPr>
            <w:i w:val="false"/>
          </w:rPr>
          <w:t>), create new file as part of the transaction (on behalf of SW</w:t>
        </w:r>
      </w:ins>
      <w:ins w:id="679" w:author="zoltanpatakos" w:date="2008-10-29T17:38:00Z">
        <w:r>
          <w:rPr/>
          <w:t>I</w:t>
        </w:r>
      </w:ins>
      <w:ins w:id="680" w:author="zoltanpatakos" w:date="2008-10-30T11:06:00Z">
        <w:r>
          <w:rPr/>
          <w:t>S</w:t>
        </w:r>
      </w:ins>
      <w:ins w:id="681" w:author="zoltanpatakos" w:date="2008-10-29T17:30:00Z">
        <w:r>
          <w:rPr>
            <w:i w:val="false"/>
          </w:rPr>
          <w:t xml:space="preserve"> or Sisregistry)</w:t>
        </w:r>
      </w:ins>
      <w:r>
        <w:rPr>
          <w:i w:val="false"/>
        </w:rPr>
        <w:t xml:space="preserve"> </w:t>
      </w:r>
      <w:del w:id="682" w:author="zoltanpatakos" w:date="2008-10-29T17:31:00Z">
        <w:r>
          <w:rPr/>
          <w:delText>or</w:delText>
        </w:r>
      </w:del>
      <w:ins w:id="683" w:author="zoltanpatakos" w:date="2008-10-29T17:31:00Z">
        <w:r>
          <w:rPr/>
          <w:t>as well as create and/or register</w:t>
        </w:r>
      </w:ins>
      <w:r>
        <w:rPr/>
        <w:t xml:space="preserve"> </w:t>
      </w:r>
      <w:del w:id="684" w:author="zoltanpatakos" w:date="2008-10-29T17:32:00Z">
        <w:r>
          <w:rPr>
            <w:i w:val="false"/>
          </w:rPr>
          <w:delText>create</w:delText>
        </w:r>
      </w:del>
      <w:r>
        <w:rPr>
          <w:i w:val="false"/>
        </w:rPr>
        <w:t xml:space="preserve"> temporary</w:t>
      </w:r>
      <w:ins w:id="685" w:author="zoltanpatakos" w:date="2008-10-29T17:32:00Z">
        <w:r>
          <w:rPr>
            <w:i w:val="false"/>
          </w:rPr>
          <w:t xml:space="preserve"> files</w:t>
        </w:r>
      </w:ins>
      <w:r>
        <w:rPr/>
        <w:t>.</w:t>
      </w:r>
    </w:p>
    <w:p>
      <w:pPr>
        <w:pStyle w:val="Normal"/>
        <w:jc w:val="both"/>
        <w:rPr/>
      </w:pPr>
      <w:ins w:id="686" w:author="zoltanpatakos" w:date="2008-10-29T17:38:00Z">
        <w:r>
          <w:rPr/>
          <w:t xml:space="preserve">For details on how the STS client-server framework </w:t>
        </w:r>
      </w:ins>
      <w:ins w:id="687" w:author="zoltanpatakos" w:date="2008-10-30T11:07:00Z">
        <w:r>
          <w:rPr/>
          <w:t>works please refer to the STS module design document.</w:t>
        </w:r>
      </w:ins>
      <w:del w:id="688" w:author="zoltanpatakos" w:date="2008-10-30T11:07:00Z">
        <w:r>
          <w:rPr/>
          <w:delText xml:space="preserve">Internally, </w:delText>
        </w:r>
      </w:del>
      <w:del w:id="689" w:author="zoltanpatakos" w:date="2008-10-29T17:36:00Z">
        <w:r>
          <w:rPr/>
          <w:delText>Integrity Support manages</w:delText>
        </w:r>
      </w:del>
      <w:del w:id="690" w:author="zoltanpatakos" w:date="2008-10-30T11:07:00Z">
        <w:r>
          <w:rPr/>
          <w:delText xml:space="preserve"> journals on the file system, effectively adding journaling support for Symbian FS. In order to support successful rollback in the case of failure, deleted files are only copied to a temporary location, and get completely deleted only in a successful commit.</w:delText>
        </w:r>
      </w:del>
    </w:p>
    <w:p>
      <w:pPr>
        <w:pStyle w:val="Normal"/>
        <w:jc w:val="both"/>
        <w:rPr>
          <w:ins w:id="692" w:author="zoltanpatakos" w:date="2008-10-30T14:40:00Z"/>
        </w:rPr>
      </w:pPr>
      <w:ins w:id="691" w:author="zoltanpatakos" w:date="2008-10-30T14:40:00Z">
        <w:r>
          <w:rPr/>
        </w:r>
      </w:ins>
    </w:p>
    <w:p>
      <w:pPr>
        <w:pStyle w:val="Normal"/>
        <w:jc w:val="both"/>
        <w:rPr>
          <w:ins w:id="699" w:author="zoltanpatakos" w:date="2008-10-30T14:51:00Z"/>
        </w:rPr>
      </w:pPr>
      <w:ins w:id="693" w:author="zoltanpatakos" w:date="2008-10-30T14:51:00Z">
        <w:r>
          <w:rPr/>
          <w:t xml:space="preserve">When a SWIS operation is finished </w:t>
        </w:r>
      </w:ins>
      <w:ins w:id="694" w:author="zoltanpatakos" w:date="2008-10-30T14:54:00Z">
        <w:r>
          <w:rPr/>
          <w:t>without any problems, the STS transaction is committed</w:t>
        </w:r>
      </w:ins>
      <w:ins w:id="695" w:author="zoltanpatakos" w:date="2008-10-30T14:56:00Z">
        <w:r>
          <w:rPr/>
          <w:t xml:space="preserve"> by SWIS</w:t>
        </w:r>
      </w:ins>
      <w:ins w:id="696" w:author="zoltanpatakos" w:date="2008-10-30T14:54:00Z">
        <w:r>
          <w:rPr/>
          <w:t xml:space="preserve">, that’s </w:t>
        </w:r>
      </w:ins>
      <w:ins w:id="697" w:author="zoltanpatakos" w:date="2008-10-30T14:56:00Z">
        <w:r>
          <w:rPr/>
          <w:t>all file system modifications carried out during the SWIS operation become permanent</w:t>
        </w:r>
      </w:ins>
      <w:ins w:id="698" w:author="zoltanpatakos" w:date="2008-10-30T14:58:00Z">
        <w:r>
          <w:rPr/>
          <w:t xml:space="preserve"> and the corresponding transaction gets deleted on the STS server side, therefore from this point on there will be no way of rolling back these file system operations any more.</w:t>
        </w:r>
      </w:ins>
    </w:p>
    <w:p>
      <w:pPr>
        <w:pStyle w:val="Normal"/>
        <w:jc w:val="both"/>
        <w:rPr>
          <w:del w:id="727" w:author="zoltanpatakos" w:date="2008-10-30T14:45:00Z"/>
        </w:rPr>
      </w:pPr>
      <w:ins w:id="700" w:author="zoltanpatakos" w:date="2008-10-30T14:40:00Z">
        <w:r>
          <w:rPr/>
          <w:t xml:space="preserve">Transactions, that are not committed by SWIS, are automatically rolled-back by the STS server on disconnection of SWIS. Any </w:t>
        </w:r>
      </w:ins>
      <w:del w:id="701" w:author="zoltanpatakos" w:date="2008-10-30T14:41:00Z">
        <w:r>
          <w:rPr/>
          <w:delText xml:space="preserve">Failed </w:delText>
        </w:r>
      </w:del>
      <w:r>
        <w:rPr/>
        <w:t>transaction</w:t>
      </w:r>
      <w:del w:id="702" w:author="zoltanpatakos" w:date="2008-10-30T14:41:00Z">
        <w:r>
          <w:rPr/>
          <w:delText>s</w:delText>
        </w:r>
      </w:del>
      <w:r>
        <w:rPr/>
        <w:t xml:space="preserve">, </w:t>
      </w:r>
      <w:ins w:id="703" w:author="zoltanpatakos" w:date="2008-10-30T14:41:00Z">
        <w:r>
          <w:rPr/>
          <w:t xml:space="preserve">that fails due to </w:t>
        </w:r>
      </w:ins>
      <w:ins w:id="704" w:author="zoltanpatakos" w:date="2008-10-30T14:44:00Z">
        <w:r>
          <w:rPr/>
          <w:t xml:space="preserve">any </w:t>
        </w:r>
      </w:ins>
      <w:ins w:id="705" w:author="zoltanpatakos" w:date="2008-10-30T14:41:00Z">
        <w:r>
          <w:rPr/>
          <w:t xml:space="preserve">serious error -such as shut down of the phone due to drained battery- </w:t>
        </w:r>
      </w:ins>
      <w:del w:id="706" w:author="zoltanpatakos" w:date="2008-10-30T14:42:00Z">
        <w:r>
          <w:rPr/>
          <w:delText>i.e. cases where the phone has been shut down before the installation was committed, are</w:delText>
        </w:r>
      </w:del>
      <w:ins w:id="707" w:author="zoltanpatakos" w:date="2008-10-30T14:42:00Z">
        <w:r>
          <w:rPr/>
          <w:t>is</w:t>
        </w:r>
      </w:ins>
      <w:r>
        <w:rPr/>
        <w:t xml:space="preserve"> </w:t>
      </w:r>
      <w:ins w:id="708" w:author="zoltanpatakos" w:date="2008-10-30T14:42:00Z">
        <w:r>
          <w:rPr/>
          <w:t xml:space="preserve">automatically </w:t>
        </w:r>
      </w:ins>
      <w:r>
        <w:rPr/>
        <w:t>rolled back</w:t>
      </w:r>
      <w:ins w:id="709" w:author="zoltanpatakos" w:date="2008-10-30T14:42:00Z">
        <w:r>
          <w:rPr/>
          <w:t xml:space="preserve"> at boot time </w:t>
        </w:r>
      </w:ins>
      <w:del w:id="710" w:author="zoltanpatakos" w:date="2008-10-30T14:43:00Z">
        <w:r>
          <w:rPr/>
          <w:delText>. S</w:delText>
        </w:r>
      </w:del>
      <w:ins w:id="711" w:author="zoltanpatakos" w:date="2008-10-30T14:43:00Z">
        <w:r>
          <w:rPr/>
          <w:t>s</w:t>
        </w:r>
      </w:ins>
      <w:r>
        <w:rPr/>
        <w:t xml:space="preserve">ince </w:t>
      </w:r>
      <w:del w:id="712" w:author="zoltanpatakos" w:date="2008-10-30T14:43:00Z">
        <w:r>
          <w:rPr/>
          <w:delText xml:space="preserve">a </w:delText>
        </w:r>
      </w:del>
      <w:ins w:id="713" w:author="zoltanpatakos" w:date="2008-10-30T14:43:00Z">
        <w:r>
          <w:rPr/>
          <w:t xml:space="preserve">the </w:t>
        </w:r>
      </w:ins>
      <w:ins w:id="714" w:author="zoltanpatakos" w:date="2008-10-29T17:41:00Z">
        <w:r>
          <w:rPr/>
          <w:t>SWI daemon invokes the STS server</w:t>
        </w:r>
      </w:ins>
      <w:ins w:id="715" w:author="zoltanpatakos" w:date="2008-10-30T14:43:00Z">
        <w:r>
          <w:rPr/>
          <w:t xml:space="preserve">, which investigates if there </w:t>
        </w:r>
      </w:ins>
      <w:ins w:id="716" w:author="zoltanpatakos" w:date="2008-10-30T15:00:00Z">
        <w:r>
          <w:rPr/>
          <w:t>are</w:t>
        </w:r>
      </w:ins>
      <w:ins w:id="717" w:author="zoltanpatakos" w:date="2008-10-30T14:43:00Z">
        <w:r>
          <w:rPr/>
          <w:t xml:space="preserve"> any transaction</w:t>
        </w:r>
      </w:ins>
      <w:ins w:id="718" w:author="zoltanpatakos" w:date="2008-10-30T15:00:00Z">
        <w:r>
          <w:rPr/>
          <w:t>s pending</w:t>
        </w:r>
      </w:ins>
      <w:ins w:id="719" w:author="zoltanpatakos" w:date="2008-10-30T14:43:00Z">
        <w:r>
          <w:rPr/>
          <w:t xml:space="preserve"> and carries out an automatic roll-back operation on </w:t>
        </w:r>
      </w:ins>
      <w:ins w:id="720" w:author="zoltanpatakos" w:date="2008-10-30T14:45:00Z">
        <w:r>
          <w:rPr/>
          <w:t>each of the</w:t>
        </w:r>
      </w:ins>
      <w:ins w:id="721" w:author="zoltanpatakos" w:date="2008-10-30T15:00:00Z">
        <w:r>
          <w:rPr/>
          <w:t>m</w:t>
        </w:r>
      </w:ins>
      <w:ins w:id="722" w:author="zoltanpatakos" w:date="2008-10-30T14:44:00Z">
        <w:r>
          <w:rPr/>
          <w:t xml:space="preserve">. </w:t>
        </w:r>
      </w:ins>
      <w:del w:id="723" w:author="zoltanpatakos" w:date="2008-10-30T11:07:00Z">
        <w:r>
          <w:rPr/>
          <w:delText xml:space="preserve">CIntegrityServices object is constructed in boot time by SisRegistry, </w:delText>
        </w:r>
      </w:del>
      <w:del w:id="724" w:author="zoltanpatakos" w:date="2008-10-30T14:45:00Z">
        <w:r>
          <w:rPr/>
          <w:delText xml:space="preserve">the roll back </w:delText>
        </w:r>
      </w:del>
      <w:del w:id="725" w:author="zoltanpatakos" w:date="2008-10-30T11:08:00Z">
        <w:r>
          <w:rPr/>
          <w:delText xml:space="preserve">operation </w:delText>
        </w:r>
      </w:del>
      <w:del w:id="726" w:author="zoltanpatakos" w:date="2008-10-30T14:45:00Z">
        <w:r>
          <w:rPr/>
          <w:delText>occurs automatically after the device has been powered up.</w:delText>
        </w:r>
      </w:del>
    </w:p>
    <w:p>
      <w:pPr>
        <w:pStyle w:val="Normal"/>
        <w:jc w:val="both"/>
        <w:rPr/>
      </w:pPr>
      <w:r>
        <w:rPr/>
        <w:t xml:space="preserve">Transactions which have failed during </w:t>
      </w:r>
      <w:ins w:id="728" w:author="zoltanpatakos" w:date="2008-10-30T14:45:00Z">
        <w:r>
          <w:rPr/>
          <w:t xml:space="preserve">the </w:t>
        </w:r>
      </w:ins>
      <w:r>
        <w:rPr/>
        <w:t xml:space="preserve">commit </w:t>
      </w:r>
      <w:ins w:id="729" w:author="zoltanpatakos" w:date="2008-10-30T14:45:00Z">
        <w:r>
          <w:rPr/>
          <w:t xml:space="preserve">phase </w:t>
        </w:r>
      </w:ins>
      <w:r>
        <w:rPr/>
        <w:t xml:space="preserve">are </w:t>
      </w:r>
      <w:ins w:id="730" w:author="zoltanpatakos" w:date="2008-10-30T14:45:00Z">
        <w:r>
          <w:rPr/>
          <w:t xml:space="preserve">not rolled-back but </w:t>
        </w:r>
      </w:ins>
      <w:r>
        <w:rPr/>
        <w:t>rolled forward, i.e. all pending operations are completed</w:t>
      </w:r>
      <w:ins w:id="731" w:author="zoltanpatakos" w:date="2008-10-30T14:46:00Z">
        <w:r>
          <w:rPr/>
          <w:t xml:space="preserve"> (commit)</w:t>
        </w:r>
      </w:ins>
      <w:r>
        <w:rPr/>
        <w:t xml:space="preserve">. </w:t>
      </w:r>
    </w:p>
    <w:p>
      <w:pPr>
        <w:pStyle w:val="Normal"/>
        <w:jc w:val="both"/>
        <w:rPr>
          <w:del w:id="733" w:author="zoltanpatakos" w:date="2008-10-30T11:18:00Z"/>
        </w:rPr>
      </w:pPr>
      <w:del w:id="732" w:author="zoltanpatakos" w:date="2008-10-30T11:18:00Z">
        <w:r>
          <w:rPr/>
          <w:delText>After successful completion of installation (or roll back/cancel), all journal files are deleted.</w:delText>
        </w:r>
      </w:del>
    </w:p>
    <w:p>
      <w:pPr>
        <w:pStyle w:val="Normal"/>
        <w:rPr>
          <w:del w:id="735" w:author="zoltanpatakos" w:date="2008-10-30T11:18:00Z"/>
        </w:rPr>
      </w:pPr>
      <w:del w:id="734" w:author="zoltanpatakos" w:date="2008-10-30T11:18:00Z">
        <w:r>
          <w:rPr/>
          <w:delText>As a useful side-effect, journals created by CIntegrityServices are used as the underlying format for backup/restore.</w:delText>
        </w:r>
      </w:del>
    </w:p>
    <w:p>
      <w:pPr>
        <w:pStyle w:val="Normal"/>
        <w:ind w:left="576" w:right="0" w:hanging="576"/>
        <w:rPr/>
      </w:pPr>
      <w:bookmarkStart w:id="68" w:name="__RefHeading___Toc213045984"/>
      <w:bookmarkEnd w:id="68"/>
      <w:r>
        <w:rPr/>
        <w:t>OCSP Support</w:t>
      </w:r>
    </w:p>
    <w:p>
      <w:pPr>
        <w:pStyle w:val="Heading3"/>
        <w:ind w:left="720" w:right="43" w:hanging="720"/>
        <w:rPr/>
      </w:pPr>
      <w:bookmarkStart w:id="69" w:name="__RefHeading___Toc213045985"/>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213045986"/>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213045987"/>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213045988"/>
      <w:bookmarkEnd w:id="72"/>
      <w:r>
        <w:rPr/>
        <w:t>SisRegistry</w:t>
      </w:r>
    </w:p>
    <w:p>
      <w:pPr>
        <w:pStyle w:val="Heading3"/>
        <w:ind w:left="720" w:right="43" w:hanging="720"/>
        <w:rPr/>
      </w:pPr>
      <w:bookmarkStart w:id="73" w:name="__RefHeading___Toc213045989"/>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213045990"/>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213045991"/>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w:t>
      </w:r>
      <w:del w:id="736" w:author="zoltanpatakos" w:date="2008-10-30T15:06:00Z">
        <w:r>
          <w:rPr/>
          <w:delText>Also, there the Integrity Services stores the journaling information. As a reminder, SisRegistry uses CIntegrityServices during mutating operations on the registry.</w:delText>
        </w:r>
      </w:del>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213045992"/>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213045993"/>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213045994"/>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213045995"/>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ins w:id="737" w:author="Rafal Martin" w:date="2008-10-29T12:14:00Z"/>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Normal"/>
        <w:jc w:val="center"/>
        <w:rPr/>
      </w:pPr>
      <w:r>
        <w:rPr/>
      </w:r>
    </w:p>
    <w:p>
      <w:pPr>
        <w:pStyle w:val="Heading1"/>
        <w:ind w:left="0" w:right="43" w:hanging="0"/>
        <w:rPr>
          <w:ins w:id="739" w:author="Rafal Martin" w:date="2008-10-29T12:12:00Z"/>
        </w:rPr>
      </w:pPr>
      <w:ins w:id="738" w:author="Rafal Martin" w:date="2008-10-29T12:12:00Z">
        <w:bookmarkStart w:id="85" w:name="__RefHeading___Toc213045996"/>
        <w:bookmarkEnd w:id="85"/>
        <w:r>
          <w:rPr/>
          <w:t>Post Manufacture Management of LEE</w:t>
        </w:r>
      </w:ins>
    </w:p>
    <w:p>
      <w:pPr>
        <w:pStyle w:val="Normal"/>
        <w:ind w:left="0" w:right="43" w:hanging="0"/>
        <w:rPr>
          <w:ins w:id="741" w:author="Rafal Martin" w:date="2008-10-29T12:12:00Z"/>
        </w:rPr>
      </w:pPr>
      <w:ins w:id="740" w:author="Rafal Martin" w:date="2008-10-29T12:12:00Z">
        <w:r>
          <w:rPr/>
        </w:r>
      </w:ins>
    </w:p>
    <w:p>
      <w:pPr>
        <w:pStyle w:val="Normal"/>
        <w:rPr>
          <w:ins w:id="743" w:author="Rafal Martin" w:date="2008-10-29T12:12:00Z"/>
        </w:rPr>
      </w:pPr>
      <w:ins w:id="742" w:author="Rafal Martin" w:date="2008-10-29T12:12:00Z">
        <w:r>
          <w:rPr/>
          <w:t>The Native Installer allows for installation and uninstallation of Layered Execution Environments. It may be, for example, Python, Java or Ruby. There are two restrictions that relate to this mechanism:</w:t>
        </w:r>
      </w:ins>
    </w:p>
    <w:p>
      <w:pPr>
        <w:pStyle w:val="Normal"/>
        <w:rPr>
          <w:ins w:id="746" w:author="Rafal Martin" w:date="2008-10-29T12:12:00Z"/>
        </w:rPr>
      </w:pPr>
      <w:ins w:id="744" w:author="Rafal Martin" w:date="2008-10-29T12:12:00Z">
        <w:r>
          <w:rPr/>
          <w:t></w:t>
        </w:r>
      </w:ins>
      <w:ins w:id="745" w:author="Rafal Martin" w:date="2008-10-29T12:12:00Z">
        <w:r>
          <w:rPr/>
          <w:tab/>
          <w:t>only the Native Installer is capable of managing LEEs,</w:t>
        </w:r>
      </w:ins>
    </w:p>
    <w:p>
      <w:pPr>
        <w:pStyle w:val="Normal"/>
        <w:rPr>
          <w:ins w:id="749" w:author="Rafal Martin" w:date="2008-10-29T12:12:00Z"/>
        </w:rPr>
      </w:pPr>
      <w:ins w:id="747" w:author="Rafal Martin" w:date="2008-10-29T12:12:00Z">
        <w:r>
          <w:rPr/>
          <w:t></w:t>
        </w:r>
      </w:ins>
      <w:ins w:id="748" w:author="Rafal Martin" w:date="2008-10-29T12:12:00Z">
        <w:r>
          <w:rPr/>
          <w:tab/>
          <w:t>the native software type cannot be claimed by any other installer.</w:t>
        </w:r>
      </w:ins>
    </w:p>
    <w:p>
      <w:pPr>
        <w:pStyle w:val="Normal"/>
        <w:rPr>
          <w:ins w:id="751" w:author="Rafal Martin" w:date="2008-10-29T12:12:00Z"/>
        </w:rPr>
      </w:pPr>
      <w:ins w:id="750" w:author="Rafal Martin" w:date="2008-10-29T12:12:00Z">
        <w:r>
          <w:rPr/>
          <w:t>These restrictions have been introduced due to security reasons in order to prevent untrusted packages from hijacking existing software types.</w:t>
        </w:r>
      </w:ins>
    </w:p>
    <w:p>
      <w:pPr>
        <w:pStyle w:val="Normal"/>
        <w:rPr>
          <w:ins w:id="753" w:author="Rafal Martin" w:date="2008-10-29T12:12:00Z"/>
        </w:rPr>
      </w:pPr>
      <w:ins w:id="752" w:author="Rafal Martin" w:date="2008-10-29T12:12:00Z">
        <w:r>
          <w:rPr/>
        </w:r>
      </w:ins>
    </w:p>
    <w:p>
      <w:pPr>
        <w:pStyle w:val="Normal"/>
        <w:rPr>
          <w:ins w:id="755" w:author="Rafal Martin" w:date="2008-10-29T12:12:00Z"/>
        </w:rPr>
      </w:pPr>
      <w:ins w:id="754" w:author="Rafal Martin" w:date="2008-10-29T12:12:00Z">
        <w:r>
          <w:rPr/>
          <w:t>A package containing a LEE is a regular SIS package that apart from executables, libraries and data files must contain a predefined XML file. This file carries all the details the SWI server needs to register the LEE.</w:t>
        </w:r>
      </w:ins>
    </w:p>
    <w:p>
      <w:pPr>
        <w:pStyle w:val="Normal"/>
        <w:rPr>
          <w:ins w:id="757" w:author="Rafal Martin" w:date="2008-10-29T12:12:00Z"/>
        </w:rPr>
      </w:pPr>
      <w:ins w:id="756" w:author="Rafal Martin" w:date="2008-10-29T12:12:00Z">
        <w:r>
          <w:rPr/>
        </w:r>
      </w:ins>
    </w:p>
    <w:p>
      <w:pPr>
        <w:pStyle w:val="Normal"/>
        <w:rPr>
          <w:ins w:id="759" w:author="Rafal Martin" w:date="2008-10-29T12:12:00Z"/>
        </w:rPr>
      </w:pPr>
      <w:ins w:id="758" w:author="Rafal Martin" w:date="2008-10-29T12:12:00Z">
        <w:r>
          <w:rPr/>
          <w:t>Installation of a SIS package containing a LEE consists of two steps:</w:t>
        </w:r>
      </w:ins>
    </w:p>
    <w:p>
      <w:pPr>
        <w:pStyle w:val="Normal"/>
        <w:rPr>
          <w:ins w:id="762" w:author="Rafal Martin" w:date="2008-10-29T12:12:00Z"/>
        </w:rPr>
      </w:pPr>
      <w:ins w:id="760" w:author="Rafal Martin" w:date="2008-10-29T12:12:00Z">
        <w:r>
          <w:rPr/>
          <w:t></w:t>
        </w:r>
      </w:ins>
      <w:ins w:id="761" w:author="Rafal Martin" w:date="2008-10-29T12:12:00Z">
        <w:r>
          <w:rPr/>
          <w:tab/>
          <w:t>regular installation of the package,</w:t>
        </w:r>
      </w:ins>
    </w:p>
    <w:p>
      <w:pPr>
        <w:pStyle w:val="Normal"/>
        <w:rPr>
          <w:ins w:id="765" w:author="Rafal Martin" w:date="2008-10-29T12:12:00Z"/>
        </w:rPr>
      </w:pPr>
      <w:ins w:id="763" w:author="Rafal Martin" w:date="2008-10-29T12:12:00Z">
        <w:r>
          <w:rPr/>
          <w:t></w:t>
        </w:r>
      </w:ins>
      <w:ins w:id="764" w:author="Rafal Martin" w:date="2008-10-29T12:12:00Z">
        <w:r>
          <w:rPr/>
          <w:tab/>
          <w:t>registration of the LEE on the basis of the predefined XML file.</w:t>
        </w:r>
      </w:ins>
    </w:p>
    <w:p>
      <w:pPr>
        <w:pStyle w:val="Normal"/>
        <w:rPr>
          <w:ins w:id="767" w:author="Rafal Martin" w:date="2008-10-29T12:12:00Z"/>
        </w:rPr>
      </w:pPr>
      <w:ins w:id="766" w:author="Rafal Martin" w:date="2008-10-29T12:12:00Z">
        <w:r>
          <w:rPr/>
        </w:r>
      </w:ins>
    </w:p>
    <w:p>
      <w:pPr>
        <w:pStyle w:val="Normal"/>
        <w:rPr>
          <w:ins w:id="769" w:author="Rafal Martin" w:date="2008-10-29T12:12:00Z"/>
        </w:rPr>
      </w:pPr>
      <w:ins w:id="768" w:author="Rafal Martin" w:date="2008-10-29T12:12:00Z">
        <w:r>
          <w:rPr/>
          <w:t>A package containing a LEE can be installed on a pre-USIF phone. In this case, of course, any LEE-related registration won't take place.</w:t>
        </w:r>
      </w:ins>
    </w:p>
    <w:p>
      <w:pPr>
        <w:pStyle w:val="Normal"/>
        <w:rPr>
          <w:ins w:id="771" w:author="Rafal Martin" w:date="2008-10-29T12:12:00Z"/>
        </w:rPr>
      </w:pPr>
      <w:ins w:id="770" w:author="Rafal Martin" w:date="2008-10-29T12:12:00Z">
        <w:r>
          <w:rPr/>
        </w:r>
      </w:ins>
    </w:p>
    <w:p>
      <w:pPr>
        <w:pStyle w:val="Normal"/>
        <w:rPr>
          <w:ins w:id="773" w:author="Rafal Martin" w:date="2008-10-29T12:12:00Z"/>
        </w:rPr>
      </w:pPr>
      <w:ins w:id="772" w:author="Rafal Martin" w:date="2008-10-29T12:12:00Z">
        <w:r>
          <w:rPr/>
          <w:t>A SIS package may contain one or more LEEs.</w:t>
        </w:r>
      </w:ins>
    </w:p>
    <w:p>
      <w:pPr>
        <w:pStyle w:val="Normal"/>
        <w:rPr>
          <w:ins w:id="775" w:author="Rafal Martin" w:date="2008-10-29T12:12:00Z"/>
        </w:rPr>
      </w:pPr>
      <w:ins w:id="774" w:author="Rafal Martin" w:date="2008-10-29T12:12:00Z">
        <w:r>
          <w:rPr/>
        </w:r>
      </w:ins>
    </w:p>
    <w:p>
      <w:pPr>
        <w:pStyle w:val="Normal"/>
        <w:rPr>
          <w:ins w:id="777" w:author="Rafal Martin" w:date="2008-10-29T12:12:00Z"/>
        </w:rPr>
      </w:pPr>
      <w:ins w:id="776" w:author="Rafal Martin" w:date="2008-10-29T12:12:00Z">
        <w:r>
          <w:rPr/>
          <w:t>The following subcomponents of the Native Installer participate in the installation/uninstallation of a LEE:</w:t>
        </w:r>
      </w:ins>
    </w:p>
    <w:p>
      <w:pPr>
        <w:pStyle w:val="Normal"/>
        <w:rPr>
          <w:ins w:id="780" w:author="Rafal Martin" w:date="2008-10-29T12:12:00Z"/>
        </w:rPr>
      </w:pPr>
      <w:ins w:id="778" w:author="Rafal Martin" w:date="2008-10-29T12:12:00Z">
        <w:r>
          <w:rPr/>
          <w:t></w:t>
        </w:r>
      </w:ins>
      <w:ins w:id="779" w:author="Rafal Martin" w:date="2008-10-29T12:12:00Z">
        <w:r>
          <w:rPr/>
          <w:tab/>
          <w:t>Installation Processor – drives the registration of a LEE during a regular installation,</w:t>
        </w:r>
      </w:ins>
    </w:p>
    <w:p>
      <w:pPr>
        <w:pStyle w:val="Normal"/>
        <w:rPr>
          <w:ins w:id="783" w:author="Rafal Martin" w:date="2008-10-29T12:12:00Z"/>
        </w:rPr>
      </w:pPr>
      <w:ins w:id="781" w:author="Rafal Martin" w:date="2008-10-29T12:12:00Z">
        <w:r>
          <w:rPr/>
          <w:t></w:t>
        </w:r>
      </w:ins>
      <w:ins w:id="782" w:author="Rafal Martin" w:date="2008-10-29T12:12:00Z">
        <w:r>
          <w:rPr/>
          <w:tab/>
          <w:t>Restore Processor – drives the registration of a LEE when a component is being restored from a backup,</w:t>
        </w:r>
      </w:ins>
    </w:p>
    <w:p>
      <w:pPr>
        <w:pStyle w:val="Normal"/>
        <w:rPr>
          <w:ins w:id="786" w:author="Rafal Martin" w:date="2008-10-29T12:12:00Z"/>
        </w:rPr>
      </w:pPr>
      <w:ins w:id="784" w:author="Rafal Martin" w:date="2008-10-29T12:12:00Z">
        <w:r>
          <w:rPr/>
          <w:t></w:t>
        </w:r>
      </w:ins>
      <w:ins w:id="785" w:author="Rafal Martin" w:date="2008-10-29T12:12:00Z">
        <w:r>
          <w:rPr/>
          <w:tab/>
          <w:t>SWI Registry – stores LEE registration information (SWI Registry is an adapter to the SCR which stores all the installation data on USIF phones),</w:t>
        </w:r>
      </w:ins>
    </w:p>
    <w:p>
      <w:pPr>
        <w:pStyle w:val="Normal"/>
        <w:rPr>
          <w:ins w:id="789" w:author="Rafal Martin" w:date="2008-10-29T12:12:00Z"/>
        </w:rPr>
      </w:pPr>
      <w:ins w:id="787" w:author="Rafal Martin" w:date="2008-10-29T12:12:00Z">
        <w:r>
          <w:rPr/>
          <w:t></w:t>
        </w:r>
      </w:ins>
      <w:ins w:id="788" w:author="Rafal Martin" w:date="2008-10-29T12:12:00Z">
        <w:r>
          <w:rPr/>
          <w:tab/>
          <w:t>SISLauncher – used by the Installation/Restore Processor for parsing XML registration files and registering MIME types to AppArc. These tasks cannot be done by the SWI server itself as the corresponding libraries don’t have the TCB capability and therefore cannot be loaded.</w:t>
        </w:r>
      </w:ins>
    </w:p>
    <w:p>
      <w:pPr>
        <w:pStyle w:val="Normal"/>
        <w:rPr>
          <w:ins w:id="791" w:author="Rafal Martin" w:date="2008-10-29T12:12:00Z"/>
        </w:rPr>
      </w:pPr>
      <w:ins w:id="790" w:author="Rafal Martin" w:date="2008-10-29T12:12:00Z">
        <w:r>
          <w:rPr/>
        </w:r>
      </w:ins>
    </w:p>
    <w:p>
      <w:pPr>
        <w:pStyle w:val="Heading2"/>
        <w:ind w:left="576" w:right="0" w:hanging="576"/>
        <w:rPr>
          <w:ins w:id="793" w:author="Rafal Martin" w:date="2008-10-29T12:12:00Z"/>
        </w:rPr>
      </w:pPr>
      <w:ins w:id="792" w:author="Rafal Martin" w:date="2008-10-29T12:12:00Z">
        <w:bookmarkStart w:id="86" w:name="__RefHeading___Toc213045997"/>
        <w:bookmarkEnd w:id="86"/>
        <w:r>
          <w:rPr/>
          <w:t>Installation</w:t>
        </w:r>
      </w:ins>
    </w:p>
    <w:p>
      <w:pPr>
        <w:pStyle w:val="Normal"/>
        <w:rPr>
          <w:ins w:id="795" w:author="Rafal Martin" w:date="2008-10-29T12:12:00Z"/>
        </w:rPr>
      </w:pPr>
      <w:ins w:id="794" w:author="Rafal Martin" w:date="2008-10-29T12:12:00Z">
        <w:r>
          <w:rPr/>
        </w:r>
      </w:ins>
    </w:p>
    <w:p>
      <w:pPr>
        <w:pStyle w:val="Normal"/>
        <w:rPr>
          <w:ins w:id="797" w:author="Rafal Martin" w:date="2008-10-29T12:12:00Z"/>
        </w:rPr>
      </w:pPr>
      <w:ins w:id="796" w:author="Rafal Martin" w:date="2008-10-29T12:12:00Z">
        <w:r>
          <w:rPr/>
          <w:t>This section describes steps specific to the installation of a LEE that the Installation/Restore Processor must perform apart from the regular installation procedure:</w:t>
        </w:r>
      </w:ins>
    </w:p>
    <w:p>
      <w:pPr>
        <w:pStyle w:val="Normal"/>
        <w:rPr>
          <w:ins w:id="799" w:author="Rafal Martin" w:date="2008-10-29T12:12:00Z"/>
        </w:rPr>
      </w:pPr>
      <w:ins w:id="798" w:author="Rafal Martin" w:date="2008-10-29T12:12:00Z">
        <w:r>
          <w:rPr/>
        </w:r>
      </w:ins>
    </w:p>
    <w:p>
      <w:pPr>
        <w:pStyle w:val="Normal"/>
        <w:rPr>
          <w:ins w:id="801" w:author="Rafal Martin" w:date="2008-10-29T12:12:00Z"/>
        </w:rPr>
      </w:pPr>
      <w:ins w:id="800" w:author="Rafal Martin" w:date="2008-10-29T12:12:00Z">
        <w:r>
          <w:rPr/>
          <w:t>1. The Installation Processor looks for a LEE registration file in the package being installed:</w:t>
        </w:r>
      </w:ins>
    </w:p>
    <w:p>
      <w:pPr>
        <w:pStyle w:val="Normal"/>
        <w:rPr>
          <w:ins w:id="803" w:author="Rafal Martin" w:date="2008-10-29T12:12:00Z"/>
        </w:rPr>
      </w:pPr>
      <w:ins w:id="802" w:author="Rafal Martin" w:date="2008-10-29T12:12:00Z">
        <w:r>
          <w:rPr/>
          <w:t>- it must be an XML file which destination path matches !:\resource\usif\leestore\,</w:t>
        </w:r>
      </w:ins>
    </w:p>
    <w:p>
      <w:pPr>
        <w:pStyle w:val="Normal"/>
        <w:rPr>
          <w:ins w:id="805" w:author="Rafal Martin" w:date="2008-10-29T12:12:00Z"/>
        </w:rPr>
      </w:pPr>
      <w:ins w:id="804" w:author="Rafal Martin" w:date="2008-10-29T12:12:00Z">
        <w:r>
          <w:rPr/>
          <w:t>- the name of this file must match the UID of the package being installed with the xml extension,</w:t>
        </w:r>
      </w:ins>
    </w:p>
    <w:p>
      <w:pPr>
        <w:pStyle w:val="Normal"/>
        <w:rPr>
          <w:ins w:id="807" w:author="Rafal Martin" w:date="2008-10-29T12:12:00Z"/>
        </w:rPr>
      </w:pPr>
      <w:ins w:id="806" w:author="Rafal Martin" w:date="2008-10-29T12:12:00Z">
        <w:r>
          <w:rPr/>
          <w:t>- the size of this file cannot exceed 16kB,</w:t>
        </w:r>
      </w:ins>
    </w:p>
    <w:p>
      <w:pPr>
        <w:pStyle w:val="Normal"/>
        <w:rPr>
          <w:ins w:id="809" w:author="Rafal Martin" w:date="2008-10-29T12:12:00Z"/>
        </w:rPr>
      </w:pPr>
      <w:ins w:id="808" w:author="Rafal Martin" w:date="2008-10-29T12:12:00Z">
        <w:r>
          <w:rPr/>
          <w:t>- the content describing a LEE must match swtype.dtd.</w:t>
        </w:r>
      </w:ins>
    </w:p>
    <w:p>
      <w:pPr>
        <w:pStyle w:val="Normal"/>
        <w:rPr>
          <w:ins w:id="811" w:author="Rafal Martin" w:date="2008-10-29T12:12:00Z"/>
        </w:rPr>
      </w:pPr>
      <w:ins w:id="810" w:author="Rafal Martin" w:date="2008-10-29T12:12:00Z">
        <w:r>
          <w:rPr/>
          <w:t>The Installation Processor uses the InstallSoftwareTypeHelper::IsValidSwRegFileL() function to verify the conditions above.</w:t>
        </w:r>
      </w:ins>
    </w:p>
    <w:p>
      <w:pPr>
        <w:pStyle w:val="Normal"/>
        <w:rPr>
          <w:ins w:id="813" w:author="Rafal Martin" w:date="2008-10-29T12:12:00Z"/>
        </w:rPr>
      </w:pPr>
      <w:ins w:id="812" w:author="Rafal Martin" w:date="2008-10-29T12:12:00Z">
        <w:r>
          <w:rPr/>
        </w:r>
      </w:ins>
    </w:p>
    <w:p>
      <w:pPr>
        <w:pStyle w:val="Normal"/>
        <w:rPr>
          <w:ins w:id="815" w:author="Rafal Martin" w:date="2008-10-29T12:12:00Z"/>
        </w:rPr>
      </w:pPr>
      <w:ins w:id="814" w:author="Rafal Martin" w:date="2008-10-29T12:12:00Z">
        <w:r>
          <w:rPr/>
          <w:t>2. If a LEE registration file has been fond, the Installation Processor uses the SISLauncher to pars it: RSisLauncherSession:: ParseSwTypeRegFileL()</w:t>
        </w:r>
      </w:ins>
    </w:p>
    <w:p>
      <w:pPr>
        <w:pStyle w:val="Normal"/>
        <w:rPr>
          <w:ins w:id="817" w:author="Rafal Martin" w:date="2008-10-29T12:12:00Z"/>
        </w:rPr>
      </w:pPr>
      <w:ins w:id="816" w:author="Rafal Martin" w:date="2008-10-29T12:12:00Z">
        <w:r>
          <w:rPr/>
        </w:r>
      </w:ins>
    </w:p>
    <w:p>
      <w:pPr>
        <w:pStyle w:val="Normal"/>
        <w:rPr>
          <w:ins w:id="819" w:author="Rafal Martin" w:date="2008-10-29T12:12:00Z"/>
        </w:rPr>
      </w:pPr>
      <w:ins w:id="818" w:author="Rafal Martin" w:date="2008-10-29T12:12:00Z">
        <w:r>
          <w:rPr/>
          <w:t>3. The Installation Processor continues the installation of the package normally. The LEE registration file is also installed normally.</w:t>
        </w:r>
      </w:ins>
    </w:p>
    <w:p>
      <w:pPr>
        <w:pStyle w:val="Normal"/>
        <w:rPr>
          <w:ins w:id="821" w:author="Rafal Martin" w:date="2008-10-29T12:12:00Z"/>
        </w:rPr>
      </w:pPr>
      <w:ins w:id="820" w:author="Rafal Martin" w:date="2008-10-29T12:12:00Z">
        <w:r>
          <w:rPr/>
        </w:r>
      </w:ins>
    </w:p>
    <w:p>
      <w:pPr>
        <w:pStyle w:val="Normal"/>
        <w:rPr>
          <w:ins w:id="823" w:author="Rafal Martin" w:date="2008-10-29T12:12:00Z"/>
        </w:rPr>
      </w:pPr>
      <w:ins w:id="822" w:author="Rafal Martin" w:date="2008-10-29T12:12:00Z">
        <w:r>
          <w:rPr/>
          <w:t>4. The Installation Processor uses the overloaded SWIRegistry APIs to register a component carrying a LEE:</w:t>
        </w:r>
      </w:ins>
    </w:p>
    <w:p>
      <w:pPr>
        <w:pStyle w:val="Normal"/>
        <w:rPr>
          <w:ins w:id="825" w:author="Rafal Martin" w:date="2008-10-29T12:12:00Z"/>
        </w:rPr>
      </w:pPr>
      <w:ins w:id="824" w:author="Rafal Martin" w:date="2008-10-29T12:12:00Z">
        <w:r>
          <w:rPr/>
          <w:t>RSisRegistryWritableSession ::AddEntryL() – for new components,</w:t>
        </w:r>
      </w:ins>
    </w:p>
    <w:p>
      <w:pPr>
        <w:pStyle w:val="Normal"/>
        <w:rPr>
          <w:ins w:id="827" w:author="Rafal Martin" w:date="2008-10-29T12:12:00Z"/>
        </w:rPr>
      </w:pPr>
      <w:ins w:id="826" w:author="Rafal Martin" w:date="2008-10-29T12:12:00Z">
        <w:r>
          <w:rPr/>
          <w:t>RSisRegistryWritableSession ::UpdateEntryL() – for upgrades.</w:t>
        </w:r>
      </w:ins>
    </w:p>
    <w:p>
      <w:pPr>
        <w:pStyle w:val="Normal"/>
        <w:rPr>
          <w:ins w:id="829" w:author="Rafal Martin" w:date="2008-10-29T12:12:00Z"/>
        </w:rPr>
      </w:pPr>
      <w:ins w:id="828" w:author="Rafal Martin" w:date="2008-10-29T12:12:00Z">
        <w:r>
          <w:rPr/>
          <w:t>These overloaded APIs take the LEE registration information as an additional parameter.</w:t>
        </w:r>
      </w:ins>
    </w:p>
    <w:p>
      <w:pPr>
        <w:pStyle w:val="Normal"/>
        <w:rPr>
          <w:ins w:id="831" w:author="Rafal Martin" w:date="2008-10-29T12:12:00Z"/>
        </w:rPr>
      </w:pPr>
      <w:ins w:id="830" w:author="Rafal Martin" w:date="2008-10-29T12:12:00Z">
        <w:r>
          <w:rPr/>
        </w:r>
      </w:ins>
    </w:p>
    <w:p>
      <w:pPr>
        <w:pStyle w:val="Normal"/>
        <w:rPr>
          <w:ins w:id="833" w:author="Rafal Martin" w:date="2008-10-29T12:12:00Z"/>
        </w:rPr>
      </w:pPr>
      <w:ins w:id="832" w:author="Rafal Martin" w:date="2008-10-29T12:12:00Z">
        <w:r>
          <w:rPr/>
          <w:t>5. The Installation Processor uses the SISLauncher to register to AppArc the MIME types claimed by the LEE.:</w:t>
        </w:r>
      </w:ins>
    </w:p>
    <w:p>
      <w:pPr>
        <w:pStyle w:val="Normal"/>
        <w:rPr>
          <w:ins w:id="835" w:author="Rafal Martin" w:date="2008-10-29T12:12:00Z"/>
        </w:rPr>
      </w:pPr>
      <w:ins w:id="834" w:author="Rafal Martin" w:date="2008-10-29T12:12:00Z">
        <w:r>
          <w:rPr/>
          <w:t>RSisLauncherSession::RegisterSifLauncherMimeTypesL()</w:t>
        </w:r>
      </w:ins>
    </w:p>
    <w:p>
      <w:pPr>
        <w:pStyle w:val="Normal"/>
        <w:rPr>
          <w:ins w:id="837" w:author="Rafal Martin" w:date="2008-10-29T12:12:00Z"/>
        </w:rPr>
      </w:pPr>
      <w:ins w:id="836" w:author="Rafal Martin" w:date="2008-10-29T12:12:00Z">
        <w:r>
          <w:rPr/>
          <w:t>This operation is not transactional and therefore we perform it after the LEE has been successfully registered to the SCR.</w:t>
        </w:r>
      </w:ins>
    </w:p>
    <w:p>
      <w:pPr>
        <w:pStyle w:val="Normal"/>
        <w:rPr>
          <w:ins w:id="839" w:author="Rafal Martin" w:date="2008-10-29T12:12:00Z"/>
        </w:rPr>
      </w:pPr>
      <w:ins w:id="838" w:author="Rafal Martin" w:date="2008-10-29T12:12:00Z">
        <w:r>
          <w:rPr/>
        </w:r>
      </w:ins>
    </w:p>
    <w:p>
      <w:pPr>
        <w:pStyle w:val="Normal"/>
        <w:rPr>
          <w:b/>
          <w:b/>
          <w:ins w:id="841" w:author="Rafal Martin" w:date="2008-10-29T12:12:00Z"/>
        </w:rPr>
      </w:pPr>
      <w:ins w:id="840" w:author="Rafal Martin" w:date="2008-10-29T12:12:00Z">
        <w:r>
          <w:rPr>
            <w:b/>
          </w:rPr>
          <w:t>Upgrades</w:t>
        </w:r>
      </w:ins>
    </w:p>
    <w:p>
      <w:pPr>
        <w:pStyle w:val="Normal"/>
        <w:rPr>
          <w:b/>
          <w:b/>
          <w:ins w:id="843" w:author="Rafal Martin" w:date="2008-10-29T12:12:00Z"/>
        </w:rPr>
      </w:pPr>
      <w:ins w:id="842" w:author="Rafal Martin" w:date="2008-10-29T12:12:00Z">
        <w:r>
          <w:rPr>
            <w:b/>
          </w:rPr>
        </w:r>
      </w:ins>
    </w:p>
    <w:p>
      <w:pPr>
        <w:pStyle w:val="Normal"/>
        <w:rPr>
          <w:ins w:id="845" w:author="Rafal Martin" w:date="2008-10-29T12:12:00Z"/>
        </w:rPr>
      </w:pPr>
      <w:ins w:id="844" w:author="Rafal Martin" w:date="2008-10-29T12:12:00Z">
        <w:r>
          <w:rPr/>
          <w:t>A LEE may be upgraded using all the support types of upgrade packages. However, LEE registration information provided in upgrade packages must match the one provided in the original package. If any detail doesn’t match the installation of the upgrade fails.</w:t>
        </w:r>
      </w:ins>
    </w:p>
    <w:p>
      <w:pPr>
        <w:pStyle w:val="Normal"/>
        <w:rPr>
          <w:ins w:id="847" w:author="Rafal Martin" w:date="2008-10-29T12:12:00Z"/>
        </w:rPr>
      </w:pPr>
      <w:ins w:id="846" w:author="Rafal Martin" w:date="2008-10-29T12:12:00Z">
        <w:r>
          <w:rPr/>
        </w:r>
      </w:ins>
    </w:p>
    <w:p>
      <w:pPr>
        <w:pStyle w:val="Normal"/>
        <w:rPr>
          <w:b/>
          <w:b/>
          <w:ins w:id="849" w:author="Rafal Martin" w:date="2008-10-29T12:12:00Z"/>
        </w:rPr>
      </w:pPr>
      <w:ins w:id="848" w:author="Rafal Martin" w:date="2008-10-29T12:12:00Z">
        <w:r>
          <w:rPr>
            <w:b/>
          </w:rPr>
          <w:t>Backup/Restore</w:t>
        </w:r>
      </w:ins>
    </w:p>
    <w:p>
      <w:pPr>
        <w:pStyle w:val="Normal"/>
        <w:rPr>
          <w:b/>
          <w:b/>
          <w:ins w:id="851" w:author="Rafal Martin" w:date="2008-10-29T12:12:00Z"/>
        </w:rPr>
      </w:pPr>
      <w:ins w:id="850" w:author="Rafal Martin" w:date="2008-10-29T12:12:00Z">
        <w:r>
          <w:rPr>
            <w:b/>
          </w:rPr>
        </w:r>
      </w:ins>
    </w:p>
    <w:p>
      <w:pPr>
        <w:pStyle w:val="Normal"/>
        <w:rPr>
          <w:ins w:id="853" w:author="Rafal Martin" w:date="2008-10-29T12:12:00Z"/>
        </w:rPr>
      </w:pPr>
      <w:ins w:id="852" w:author="Rafal Martin" w:date="2008-10-29T12:12:00Z">
        <w:r>
          <w:rPr/>
          <w:t>The Restore Processor performs exactly the same steps when restoring a component containing a LEE from a backup.</w:t>
        </w:r>
      </w:ins>
    </w:p>
    <w:p>
      <w:pPr>
        <w:pStyle w:val="Normal"/>
        <w:rPr>
          <w:ins w:id="855" w:author="Rafal Martin" w:date="2008-10-29T12:12:00Z"/>
        </w:rPr>
      </w:pPr>
      <w:ins w:id="854" w:author="Rafal Martin" w:date="2008-10-29T12:12:00Z">
        <w:r>
          <w:rPr/>
        </w:r>
      </w:ins>
    </w:p>
    <w:p>
      <w:pPr>
        <w:pStyle w:val="Heading2"/>
        <w:ind w:left="576" w:right="0" w:hanging="576"/>
        <w:rPr>
          <w:ins w:id="857" w:author="Rafal Martin" w:date="2008-10-29T12:12:00Z"/>
        </w:rPr>
      </w:pPr>
      <w:ins w:id="856" w:author="Rafal Martin" w:date="2008-10-29T12:12:00Z">
        <w:bookmarkStart w:id="87" w:name="__RefHeading___Toc213045998"/>
        <w:bookmarkEnd w:id="87"/>
        <w:r>
          <w:rPr/>
          <w:t>Uninstallation</w:t>
        </w:r>
      </w:ins>
    </w:p>
    <w:p>
      <w:pPr>
        <w:pStyle w:val="Normal"/>
        <w:rPr>
          <w:ins w:id="859" w:author="Rafal Martin" w:date="2008-10-29T12:12:00Z"/>
        </w:rPr>
      </w:pPr>
      <w:ins w:id="858" w:author="Rafal Martin" w:date="2008-10-29T12:12:00Z">
        <w:r>
          <w:rPr/>
        </w:r>
      </w:ins>
    </w:p>
    <w:p>
      <w:pPr>
        <w:pStyle w:val="Normal"/>
        <w:rPr>
          <w:ins w:id="861" w:author="Rafal Martin" w:date="2008-10-29T12:12:00Z"/>
        </w:rPr>
      </w:pPr>
      <w:ins w:id="860" w:author="Rafal Martin" w:date="2008-10-29T12:12:00Z">
        <w:r>
          <w:rPr/>
          <w:t>The uninstallation of a component carrying a LEE, apart from all the regular steps, requires the LEE registration information to be removed from the SCR. This is done by the SWIRegistery in the CSisRegistrySession::DeleteEntryL() method.</w:t>
        </w:r>
      </w:ins>
    </w:p>
    <w:p>
      <w:pPr>
        <w:pStyle w:val="Normal"/>
        <w:rPr>
          <w:ins w:id="863" w:author="Rafal Martin" w:date="2008-10-29T12:12:00Z"/>
        </w:rPr>
      </w:pPr>
      <w:ins w:id="862" w:author="Rafal Martin" w:date="2008-10-29T12:12:00Z">
        <w:r>
          <w:rPr/>
        </w:r>
      </w:ins>
    </w:p>
    <w:p>
      <w:pPr>
        <w:pStyle w:val="Normal"/>
        <w:rPr>
          <w:ins w:id="865" w:author="Rafal Martin" w:date="2008-10-29T12:12:00Z"/>
        </w:rPr>
      </w:pPr>
      <w:ins w:id="864" w:author="Rafal Martin" w:date="2008-10-29T12:12:00Z">
        <w:r>
          <w:rPr/>
          <w:t>When the SWIRegistry receives a DeleteEntry request, it checks if the component to be deleted has a string property named "softwareTypes". The presence of this property notifies that the package carries a LEE. The value of this property is a concatenated list of the software types registered by this component.</w:t>
        </w:r>
      </w:ins>
    </w:p>
    <w:p>
      <w:pPr>
        <w:pStyle w:val="Normal"/>
        <w:rPr>
          <w:ins w:id="867" w:author="Rafal Martin" w:date="2008-10-29T12:12:00Z"/>
        </w:rPr>
      </w:pPr>
      <w:ins w:id="866" w:author="Rafal Martin" w:date="2008-10-29T12:12:00Z">
        <w:r>
          <w:rPr/>
        </w:r>
      </w:ins>
    </w:p>
    <w:p>
      <w:pPr>
        <w:pStyle w:val="Normal"/>
        <w:rPr>
          <w:ins w:id="869" w:author="Rafal Martin" w:date="2008-10-29T12:12:00Z"/>
        </w:rPr>
      </w:pPr>
      <w:ins w:id="868" w:author="Rafal Martin" w:date="2008-10-29T12:12:00Z">
        <w:r>
          <w:rPr/>
          <w:t>If the component has the "softwareTypes” property, the SWIRegistry reads it, collapses and uses the RSoftwareComponentRegistry ::DeleteSoftwareTypeL() API to deregister the LEE.</w:t>
        </w:r>
      </w:ins>
    </w:p>
    <w:p>
      <w:pPr>
        <w:pStyle w:val="Normal"/>
        <w:rPr>
          <w:ins w:id="871" w:author="Rafal Martin" w:date="2008-10-29T12:12:00Z"/>
        </w:rPr>
      </w:pPr>
      <w:ins w:id="870" w:author="Rafal Martin" w:date="2008-10-29T12:12:00Z">
        <w:r>
          <w:rPr/>
        </w:r>
      </w:ins>
    </w:p>
    <w:p>
      <w:pPr>
        <w:pStyle w:val="Normal"/>
        <w:rPr>
          <w:b/>
          <w:b/>
          <w:ins w:id="873" w:author="Rafal Martin" w:date="2008-10-29T12:12:00Z"/>
        </w:rPr>
      </w:pPr>
      <w:ins w:id="872" w:author="Rafal Martin" w:date="2008-10-29T12:12:00Z">
        <w:r>
          <w:rPr>
            <w:b/>
          </w:rPr>
          <w:t>Orphaned components</w:t>
        </w:r>
      </w:ins>
    </w:p>
    <w:p>
      <w:pPr>
        <w:pStyle w:val="Normal"/>
        <w:rPr>
          <w:b/>
          <w:b/>
          <w:ins w:id="875" w:author="Rafal Martin" w:date="2008-10-29T12:12:00Z"/>
        </w:rPr>
      </w:pPr>
      <w:ins w:id="874" w:author="Rafal Martin" w:date="2008-10-29T12:12:00Z">
        <w:r>
          <w:rPr>
            <w:b/>
          </w:rPr>
        </w:r>
      </w:ins>
    </w:p>
    <w:p>
      <w:pPr>
        <w:pStyle w:val="Normal"/>
        <w:ind w:left="0" w:right="43" w:hanging="0"/>
        <w:rPr>
          <w:ins w:id="877" w:author="Rafal Martin" w:date="2008-10-29T12:14:00Z"/>
        </w:rPr>
      </w:pPr>
      <w:ins w:id="876" w:author="Rafal Martin" w:date="2008-10-29T12:12:00Z">
        <w:r>
          <w:rPr/>
          <w:t>A LEE may be installed or uninstalled by the user regardless of the applications associated with this LEE. If such applications exist on the phone and the corresponding LEE gets uninstalled, they become orphans.</w:t>
        </w:r>
      </w:ins>
    </w:p>
    <w:p>
      <w:pPr>
        <w:pStyle w:val="Normal"/>
        <w:ind w:left="0" w:right="43" w:hanging="0"/>
        <w:rPr>
          <w:ins w:id="879" w:author="Rafal Martin" w:date="2008-10-29T12:12:00Z"/>
        </w:rPr>
      </w:pPr>
      <w:ins w:id="878" w:author="Rafal Martin" w:date="2008-10-29T12:12:00Z">
        <w:r>
          <w:rPr/>
        </w:r>
      </w:ins>
    </w:p>
    <w:p>
      <w:pPr>
        <w:pStyle w:val="Heading1"/>
        <w:ind w:left="0" w:right="43" w:hanging="0"/>
        <w:rPr/>
      </w:pPr>
      <w:bookmarkStart w:id="88" w:name="__RefHeading___Toc213045999"/>
      <w:bookmarkEnd w:id="88"/>
      <w:r>
        <w:rPr/>
        <w:t>Further Information</w:t>
      </w:r>
    </w:p>
    <w:p>
      <w:pPr>
        <w:pStyle w:val="Heading2"/>
        <w:ind w:left="576" w:right="0" w:hanging="576"/>
        <w:rPr/>
      </w:pPr>
      <w:bookmarkStart w:id="89" w:name="__RefHeading___Toc213046000"/>
      <w:bookmarkEnd w:id="8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90" w:name="__RefHeading___Toc213046001"/>
      <w:bookmarkEnd w:id="90"/>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3821755"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1104063"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right="0" w:hanging="0"/>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0:39:00Z</dcterms:created>
  <dc:creator>Roman Kleiner</dc:creator>
  <dc:description/>
  <cp:keywords/>
  <dc:language>en-US</dc:language>
  <cp:lastModifiedBy>zoltanpatakos</cp:lastModifiedBy>
  <cp:lastPrinted>2004-02-24T11:53:00Z</cp:lastPrinted>
  <dcterms:modified xsi:type="dcterms:W3CDTF">2008-10-30T15:10:00Z</dcterms:modified>
  <cp:revision>23</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