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803970559"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737475808"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391890403"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530253775"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353929944"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837131958"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35548563"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392338266"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619964123"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554402744"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721518247"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313527435"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225357829"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9326188"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133057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