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066732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962026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