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50699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72653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